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43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rPr/>
      </w:pPr>
      <w:r>
        <w:rPr>
          <w:sz w:val="28"/>
          <w:szCs w:val="28"/>
        </w:rPr>
        <w:t xml:space="preserve">Начальник управления энергетики </w:t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и тарифов Липецкой области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 В. В. Беребе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  <w:gridCol w:w="1842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ind w:right="-1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отокол № 35/1</w:t>
      </w:r>
      <w:r>
        <w:rPr>
          <w:color w:val="000000"/>
          <w:szCs w:val="28"/>
          <w:lang w:val="ru-RU"/>
        </w:rPr>
        <w:t>5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г. Липецк</w:t>
        <w:tab/>
        <w:tab/>
        <w:tab/>
        <w:tab/>
        <w:tab/>
        <w:tab/>
        <w:tab/>
        <w:t xml:space="preserve">от </w:t>
      </w:r>
      <w:r>
        <w:rPr>
          <w:b/>
          <w:color w:val="000000"/>
          <w:sz w:val="28"/>
          <w:szCs w:val="28"/>
        </w:rPr>
        <w:t>30 ноябр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20 года</w:t>
      </w:r>
    </w:p>
    <w:p>
      <w:pPr>
        <w:pStyle w:val="Style23"/>
        <w:keepNext w:val="true"/>
        <w:keepLines/>
        <w:numPr>
          <w:ilvl w:val="0"/>
          <w:numId w:val="0"/>
        </w:numPr>
        <w:tabs>
          <w:tab w:val="clear" w:pos="708"/>
          <w:tab w:val="left" w:pos="816" w:leader="none"/>
        </w:tabs>
        <w:autoSpaceDE w:val="true"/>
        <w:spacing w:before="0" w:after="240"/>
        <w:ind w:left="720" w:hanging="0"/>
        <w:contextualSpacing/>
        <w:jc w:val="center"/>
        <w:outlineLvl w:val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3"/>
        <w:keepNext w:val="true"/>
        <w:keepLines/>
        <w:numPr>
          <w:ilvl w:val="0"/>
          <w:numId w:val="0"/>
        </w:numPr>
        <w:tabs>
          <w:tab w:val="clear" w:pos="708"/>
          <w:tab w:val="left" w:pos="816" w:leader="none"/>
        </w:tabs>
        <w:autoSpaceDE w:val="true"/>
        <w:spacing w:before="0" w:after="240"/>
        <w:ind w:left="720" w:hanging="0"/>
        <w:contextualSpacing/>
        <w:jc w:val="center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заседания коллегии об утверждении производственной программы оператора по обращению с твердыми коммунальными отходами ЗАО работников «НП «БЛАГОУСТРОЙСТВО», г. Усмань</w:t>
      </w:r>
      <w:r>
        <w:rPr>
          <w:rFonts w:cs="Times New Roman"/>
          <w:bCs/>
          <w:sz w:val="28"/>
          <w:szCs w:val="28"/>
        </w:rPr>
        <w:t xml:space="preserve"> по захоронению твердых коммунальных отходов на период с 1 января 2021 года</w:t>
      </w:r>
    </w:p>
    <w:p>
      <w:pPr>
        <w:pStyle w:val="Style23"/>
        <w:keepNext w:val="true"/>
        <w:keepLines/>
        <w:numPr>
          <w:ilvl w:val="0"/>
          <w:numId w:val="0"/>
        </w:numPr>
        <w:tabs>
          <w:tab w:val="clear" w:pos="708"/>
          <w:tab w:val="left" w:pos="816" w:leader="none"/>
        </w:tabs>
        <w:autoSpaceDE w:val="true"/>
        <w:spacing w:before="0" w:after="240"/>
        <w:ind w:left="720" w:hanging="0"/>
        <w:contextualSpacing/>
        <w:jc w:val="center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 31 декабря 2023 года</w:t>
      </w:r>
    </w:p>
    <w:tbl>
      <w:tblPr>
        <w:tblW w:w="105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83"/>
        <w:gridCol w:w="2477"/>
        <w:gridCol w:w="783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snapToGrid w:val="false"/>
              <w:ind w:firstLine="42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ллег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ллег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ллег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ллегии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беня В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ых С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омова А.В.</w:t>
            </w:r>
          </w:p>
        </w:tc>
      </w:tr>
      <w:tr>
        <w:trPr/>
        <w:tc>
          <w:tcPr>
            <w:tcW w:w="7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ллегии – представитель УФАС по Липецкой области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ылова К.Г.</w:t>
            </w:r>
          </w:p>
        </w:tc>
      </w:tr>
      <w:tr>
        <w:trPr/>
        <w:tc>
          <w:tcPr>
            <w:tcW w:w="7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26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тветственное лицо –  начальник</w:t>
            </w:r>
            <w:r>
              <w:rPr>
                <w:sz w:val="28"/>
                <w:szCs w:val="28"/>
              </w:rPr>
              <w:t xml:space="preserve"> отдела тарифов в ЖКХ управления энергетики и тариф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ой области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ЗАО работников «НП «БЛАГОУСТРОЙСТВО», г. Усмань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а Т. В.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ев М.В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орум для принятия решения по вопросу, включенному в повестку дня, имеется. Общее количество голосов членов коллегии, принявших участие в голосовании, составляет 80 % голосов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  <w:bCs/>
          <w:sz w:val="28"/>
          <w:szCs w:val="28"/>
        </w:rPr>
        <w:t xml:space="preserve">Выступили: </w:t>
      </w:r>
      <w:r>
        <w:rPr>
          <w:sz w:val="28"/>
          <w:szCs w:val="28"/>
        </w:rPr>
        <w:t>Крючкова Т.В.</w:t>
      </w:r>
      <w:r>
        <w:rPr>
          <w:bCs/>
          <w:sz w:val="28"/>
          <w:szCs w:val="28"/>
        </w:rPr>
        <w:t>, Беребеня В. В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Cs/>
          <w:sz w:val="28"/>
          <w:szCs w:val="28"/>
        </w:rPr>
        <w:t>Приняли к сведению информацию уполномоченного по делу</w:t>
        <w:br/>
        <w:t xml:space="preserve"> </w:t>
      </w:r>
      <w:r>
        <w:rPr>
          <w:sz w:val="28"/>
          <w:szCs w:val="28"/>
        </w:rPr>
        <w:t>№ 04-1347/0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рючковой Т.В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О работников «НП «БЛАГОУСТРОЙСТВО» обратилось в адрес управления энергетики и тарифов Липецкой области с заявлением об установлении предельных тарифов на захоронение твердых коммунальных отходов (вх. от 31.08.2020 № 48-1803) с приложением проекта производственной программы с содержащимся в нем расчетом финансовых потребностей на реализацию производствен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достоверность предоставленных документов несёт ЗАО работников «НП «БЛАГОУСТРОЙСТ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. 9 Правил разработки, согласования, утверждения и корректировки производственных программ в области обращения с твердыми коммунальными отходами, утвержденных постановлением Правительства Российской Федерации от 16 мая 2016 года № 424 (далее – Правила), экспертами управления проведена проверка представленного проекта производственной программы ЗАО работников «НП «БЛАГОУСТРОЙСТВО» по захоронению твёрдых коммунальных отходов  на период с 1 января 2021 года по 31 декабря 2023 года на ее соответствие требованиям раздела II Прав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захораниваемых твердых коммунальных отходов учтен в производственной программе в соответствии с Территориальной схемой обращения с отходами, утвержденной приказом управления экологии и природных ресурсов Липецкой области от 2 декабря 2019 года № 434 «Об утверждении территориальной схемы обращения с отходами Липецкой области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управления энергетики и тарифов Липецкой области от 29 октября 2014 года №01-03/314 «Об утверждении Порядка деятельности Коллегии управления энергетики и тарифов Липецкой области» материалы для рассмотрения Вопроса (дела) направляются представителю правового управления администрации Липецкой области для проведения правовой и антикоррупционной экспертиз.</w:t>
      </w:r>
    </w:p>
    <w:p>
      <w:pPr>
        <w:pStyle w:val="Style23"/>
        <w:keepNext w:val="true"/>
        <w:keepLines/>
        <w:numPr>
          <w:ilvl w:val="0"/>
          <w:numId w:val="0"/>
        </w:numPr>
        <w:autoSpaceDE w:val="true"/>
        <w:spacing w:before="0" w:after="240"/>
        <w:ind w:left="0" w:firstLine="567"/>
        <w:contextualSpacing/>
        <w:jc w:val="both"/>
        <w:outlineLvl w:val="0"/>
        <w:rPr/>
      </w:pPr>
      <w:r>
        <w:rPr>
          <w:rFonts w:cs="Times New Roman"/>
          <w:color w:val="000000"/>
          <w:sz w:val="28"/>
          <w:szCs w:val="28"/>
        </w:rPr>
        <w:t xml:space="preserve">В правовое управление администрации Липецкой области 30 ноября 2020 года поступил проект постановления управления энергетики и тарифов Липецкой области о внесении изменений в постановление управления энергетики и тарифов Липецкой области от 30 ноября 2020 года </w:t>
        <w:br/>
        <w:t xml:space="preserve">№ 35/15 «Об утверждении производственной программы оператора по обращению с твердыми коммунальными отходами </w:t>
      </w:r>
      <w:r>
        <w:rPr>
          <w:rFonts w:cs="Times New Roman"/>
          <w:sz w:val="28"/>
          <w:szCs w:val="28"/>
        </w:rPr>
        <w:t>ЗАО работников «НП «БЛАГОУСТРОЙСТВО</w:t>
      </w:r>
      <w:r>
        <w:rPr>
          <w:rFonts w:cs="Times New Roman"/>
          <w:color w:val="000000"/>
          <w:sz w:val="28"/>
          <w:szCs w:val="28"/>
        </w:rPr>
        <w:t>» по захоронению твердых коммунальных отходов на период с 1 января 2021 года по 31 декабря 2023 года».</w:t>
      </w:r>
    </w:p>
    <w:p>
      <w:pPr>
        <w:pStyle w:val="Style23"/>
        <w:keepNext w:val="true"/>
        <w:keepLines/>
        <w:numPr>
          <w:ilvl w:val="0"/>
          <w:numId w:val="0"/>
        </w:numPr>
        <w:autoSpaceDE w:val="true"/>
        <w:ind w:left="0" w:firstLine="567"/>
        <w:jc w:val="both"/>
        <w:outlineLvl w:val="0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Рассмотрев проект постановления, правовым управлением администрации Липецкой области дано заключение (от 30 ноября 2020 года), в котором указано, что проект постановления от 30 ноября 2020 года </w:t>
        <w:br/>
        <w:t xml:space="preserve">№ 35/15 «Об утверждении производственной программы оператора по обращению с твердыми коммунальными отходами </w:t>
      </w:r>
      <w:r>
        <w:rPr>
          <w:rFonts w:cs="Times New Roman"/>
          <w:sz w:val="28"/>
          <w:szCs w:val="28"/>
        </w:rPr>
        <w:t>ЗАО работников «НП «БЛАГОУСТРОЙСТВО»</w:t>
      </w:r>
      <w:r>
        <w:rPr>
          <w:rFonts w:cs="Times New Roman"/>
          <w:color w:val="000000"/>
          <w:sz w:val="28"/>
          <w:szCs w:val="28"/>
        </w:rPr>
        <w:t xml:space="preserve"> по захоронению твердых коммунальных отходов на период с 1 января 2021 года по 31 декабря 2023 года» согласован в предложенной редакции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ое заключение правового управления администрации Липецкой области приобщено к материалам дела № 04-1347/03 об утверждении производственной программы оператора по обращению с твердыми коммунальными отходами </w:t>
      </w:r>
      <w:r>
        <w:rPr>
          <w:sz w:val="28"/>
          <w:szCs w:val="28"/>
        </w:rPr>
        <w:t>ЗАО работников «НП «БЛАГОУСТРОЙСТВО</w:t>
      </w:r>
      <w:r>
        <w:rPr>
          <w:color w:val="000000"/>
          <w:sz w:val="28"/>
          <w:szCs w:val="28"/>
        </w:rPr>
        <w:t>» по захоронению твердых коммунальных отходов на период с 1 января 2021 года по 31 декабря 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полномоченный по делу предложил коллегии управления энергетики и тарифов Липецкой области утвердить производственную программу </w:t>
      </w:r>
      <w:r>
        <w:rPr>
          <w:color w:val="000000"/>
          <w:sz w:val="28"/>
          <w:szCs w:val="28"/>
        </w:rPr>
        <w:t>оператора по обращению с твердыми коммунальными отходами</w:t>
      </w:r>
      <w:r>
        <w:rPr>
          <w:sz w:val="28"/>
          <w:szCs w:val="28"/>
        </w:rPr>
        <w:t xml:space="preserve"> ЗАО работников «НП «БЛАГОУСТРОЙСТВО» по захоронению твердых коммунальных отходов на период с 1 января 2021 года по 31 декабря 2023 года </w:t>
      </w:r>
      <w:r>
        <w:rPr>
          <w:rStyle w:val="Style15"/>
        </w:rPr>
        <w:t>в соответствии с проектом постановл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67"/>
        <w:jc w:val="both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иции сторон:</w:t>
      </w:r>
    </w:p>
    <w:p>
      <w:pPr>
        <w:pStyle w:val="Normal"/>
        <w:ind w:firstLine="567"/>
        <w:jc w:val="both"/>
        <w:rPr/>
      </w:pPr>
      <w:r>
        <w:rPr>
          <w:rStyle w:val="Style15"/>
        </w:rPr>
        <w:t xml:space="preserve"> </w:t>
      </w:r>
      <w:r>
        <w:rPr>
          <w:rStyle w:val="Style15"/>
        </w:rPr>
        <w:t xml:space="preserve">Представитель </w:t>
      </w:r>
      <w:r>
        <w:rPr>
          <w:sz w:val="28"/>
          <w:szCs w:val="28"/>
        </w:rPr>
        <w:t>ЗАО работников «НП «БЛАГОУСТРОЙСТВО</w:t>
      </w:r>
      <w:r>
        <w:rPr>
          <w:rStyle w:val="Style15"/>
        </w:rPr>
        <w:t>»           (Дуев М.В.), выразил свое</w:t>
      </w:r>
      <w:r>
        <w:rPr>
          <w:sz w:val="28"/>
          <w:szCs w:val="28"/>
        </w:rPr>
        <w:t xml:space="preserve"> согласие с предложенным проектом постановл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Беребеня В. В. вынес на голосование членов коллегии управления предложение уполномоченного по дел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Итоги голосования: </w:t>
      </w:r>
      <w:r>
        <w:rPr>
          <w:sz w:val="28"/>
          <w:szCs w:val="28"/>
        </w:rPr>
        <w:t>«за» - 4 голосов; «против» - 0 голосов; «воздержался» - 0 голос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изводственную программу </w:t>
      </w:r>
      <w:r>
        <w:rPr>
          <w:color w:val="000000"/>
          <w:sz w:val="28"/>
          <w:szCs w:val="28"/>
        </w:rPr>
        <w:t>оператора по обращению с твердыми коммунальными отходами</w:t>
      </w:r>
      <w:r>
        <w:rPr>
          <w:sz w:val="28"/>
          <w:szCs w:val="28"/>
        </w:rPr>
        <w:t xml:space="preserve"> ЗАО работников «НП «БЛАГОУСТРОЙСТВО» по захоронению твердых коммунальных отходов на период с 1 января 2021 года по 31 декабря 2023 года.</w:t>
      </w:r>
    </w:p>
    <w:tbl>
      <w:tblPr>
        <w:tblW w:w="12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58"/>
        <w:gridCol w:w="565"/>
        <w:gridCol w:w="4463"/>
        <w:gridCol w:w="1218"/>
        <w:gridCol w:w="1218"/>
      </w:tblGrid>
      <w:tr>
        <w:trPr>
          <w:trHeight w:val="596" w:hRule="atLeast"/>
        </w:trPr>
        <w:tc>
          <w:tcPr>
            <w:tcW w:w="988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изводствен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ператора по обращению с твердыми коммунальными отходами </w:t>
            </w:r>
            <w:r>
              <w:rPr>
                <w:b/>
                <w:sz w:val="28"/>
                <w:szCs w:val="28"/>
              </w:rPr>
              <w:t>ЗАО работников «НП «БЛАГОУСТРОЙСТВО», г. Усмань</w:t>
            </w:r>
            <w:r>
              <w:rPr>
                <w:b/>
                <w:bCs/>
                <w:sz w:val="28"/>
                <w:szCs w:val="28"/>
              </w:rPr>
              <w:t xml:space="preserve"> по захоронению твердых коммунальных отходов на период с 1 января 2021 года по 31 декабря 2023 года</w:t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88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аспорт производственной программы</w:t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46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работников «Народное предприятие «БЛАГОУСТРОЙСТВО», г. Усм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О работников «НП «БЛАГОУСТРОЙСТВО», г. Усмань)</w:t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регулируемой орган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нтакты ответственных лиц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9373, Липецкая область, Усманский район, г. Усмань, ул. Л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6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ЗАО работников «НП БЛАГОУСТРОЙСТВО», г. Усм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ев Максим Викторович, тел.  (47472) 4-05-22</w:t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нергетики и тарифов Липецкой области</w:t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уполномоченного органа, утвердившего производственную программ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нтакты ответственных лиц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Липецк, ул. Советская, д. 3. </w:t>
              <w:br/>
              <w:t>Начальник управления энергетики и тарифов Липецкой области Беребеня Виктор Викторович, тел. (4742) 22-10-59</w:t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изводственной программы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 января 2021 года по 31 декабря 2023 года</w:t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88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Перечень мероприятий производствен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2642"/>
              <w:gridCol w:w="1557"/>
              <w:gridCol w:w="1560"/>
              <w:gridCol w:w="1541"/>
              <w:gridCol w:w="1530"/>
            </w:tblGrid>
            <w:tr>
              <w:trPr>
                <w:trHeight w:val="789" w:hRule="atLeast"/>
              </w:trPr>
              <w:tc>
                <w:tcPr>
                  <w:tcW w:w="9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642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мероприятия</w:t>
                  </w:r>
                </w:p>
              </w:tc>
              <w:tc>
                <w:tcPr>
                  <w:tcW w:w="1557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афик реализации мероприятия</w:t>
                  </w:r>
                </w:p>
              </w:tc>
              <w:tc>
                <w:tcPr>
                  <w:tcW w:w="463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инансовые потребности на реализацию мероприятия, тыс. руб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9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кущая эксплуатация</w:t>
                  </w:r>
                </w:p>
              </w:tc>
              <w:tc>
                <w:tcPr>
                  <w:tcW w:w="15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нварь- декабрь 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2 383,4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2 481,20</w:t>
                  </w:r>
                  <w:r>
                    <w:rPr>
                      <w:color w:val="000000"/>
                    </w:rPr>
                    <w:t>*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2 501,40</w:t>
                  </w:r>
                  <w:r>
                    <w:rPr>
                      <w:color w:val="000000"/>
                    </w:rPr>
                    <w:t>*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кущий и капитальный ремонт объектов 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нварь- декабрь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Cs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Планируемый объем захораниваемых твердых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х отходов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11"/>
              <w:gridCol w:w="3552"/>
              <w:gridCol w:w="856"/>
              <w:gridCol w:w="1592"/>
              <w:gridCol w:w="1592"/>
              <w:gridCol w:w="1431"/>
            </w:tblGrid>
            <w:tr>
              <w:trPr>
                <w:trHeight w:val="685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N</w:t>
                  </w:r>
                </w:p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/п</w:t>
                  </w:r>
                </w:p>
              </w:tc>
              <w:tc>
                <w:tcPr>
                  <w:tcW w:w="3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Наименование показателя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Ед. изм.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</w:t>
                  </w:r>
                </w:p>
              </w:tc>
              <w:tc>
                <w:tcPr>
                  <w:tcW w:w="3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Масса твердых коммунальных отходов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*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тыс. тонн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6,81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6,82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6,85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2</w:t>
                  </w:r>
                </w:p>
              </w:tc>
              <w:tc>
                <w:tcPr>
                  <w:tcW w:w="3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бъем твердых коммунальных отходов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тыс. куб. м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44,7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44,79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45,05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4. Объем финансовых потребностей, необходимых для реализации производственной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74"/>
              <w:gridCol w:w="4850"/>
              <w:gridCol w:w="1134"/>
              <w:gridCol w:w="1566"/>
              <w:gridCol w:w="1410"/>
            </w:tblGrid>
            <w:tr>
              <w:trPr>
                <w:trHeight w:val="491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N</w:t>
                  </w:r>
                </w:p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п/п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Наименование показател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</w:t>
                  </w:r>
                </w:p>
              </w:tc>
            </w:tr>
            <w:tr>
              <w:trPr>
                <w:trHeight w:val="1173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</w:t>
                  </w:r>
                </w:p>
              </w:tc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Объем финансовых потребностей, необходимых для реализации производственной программы, тыс. руб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**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pacing w:lineRule="auto" w:line="25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506,23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731,99</w:t>
                  </w:r>
                  <w:r>
                    <w:rPr>
                      <w:color w:val="000000"/>
                    </w:rPr>
                    <w:t>*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955,53</w:t>
                  </w:r>
                  <w:r>
                    <w:rPr>
                      <w:color w:val="000000"/>
                    </w:rPr>
                    <w:t>*</w:t>
                  </w:r>
                </w:p>
              </w:tc>
            </w:tr>
          </w:tbl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сновам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нообразования в области обращения с твердыми коммунальными отходами, утвержденными постановлением Правительства РФ от 30 мая 2016 года № 484, необходимая валовая выручка регулируемой организации, в том числе финансовые потребности для реализации мероприятий производственной про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ы, планируемый объем обрабатываемых, захораниваемых твердых коммунальных отходов и тарифы, установленные с применением метода индексации, ежегодно корректируются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**Объем в тоннах определен в соответствии с Территориальной схемой обращения с отходами Липецкой области (Приложение В1. Перспективная логистика (схема потоков ТКО на период 2020-2030). Объем в куб.метрах определен путем перевода объема в тоннах через среднюю расчетную плотность ТКО по Липецкой области (116,17 кг на куб. м.,                       стр. 60 Территориальной схемы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*** Налогом на добавленную стоимость (НДС) не облагается в соответствии с </w:t>
            </w:r>
            <w:hyperlink r:id="rId3">
              <w:r>
                <w:rPr>
                  <w:rStyle w:val="InternetLink"/>
                  <w:color w:val="000000"/>
                </w:rPr>
                <w:t>пп. 36 п. 2 ст. 149</w:t>
              </w:r>
            </w:hyperlink>
            <w:r>
              <w:rPr>
                <w:color w:val="000000"/>
              </w:rPr>
              <w:t xml:space="preserve"> части II Налогового кодекса Российской Федерации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9690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3657"/>
              <w:gridCol w:w="987"/>
              <w:gridCol w:w="1538"/>
              <w:gridCol w:w="1416"/>
              <w:gridCol w:w="1417"/>
            </w:tblGrid>
            <w:tr>
              <w:trPr>
                <w:trHeight w:val="703" w:hRule="atLeast"/>
              </w:trPr>
              <w:tc>
                <w:tcPr>
                  <w:tcW w:w="969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дел 5.  Плановые значения показателей эффективности объекта, используемого для захоронения твердых коммунальных отход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/>
                  </w:pPr>
                  <w:r>
                    <w:rPr/>
                  </w:r>
                </w:p>
              </w:tc>
              <w:tc>
                <w:tcPr>
                  <w:tcW w:w="437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блица 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казатели эффективности объекта, используемого для захоронения твердых коммунальных отходов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3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ля проб подземных вод, почвы и воздуха, отобранных по результатам производственного экологического контроля, не соответствующих установленным требованиям, в общем объеме таких проб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3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возгораний твердых коммунальных отходов в расчете на единицу площади объекта, используемого для захоронения твердых коммунальных отходов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/га</w:t>
                  </w:r>
                </w:p>
              </w:tc>
              <w:tc>
                <w:tcPr>
                  <w:tcW w:w="1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2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7"/>
              <w:gridCol w:w="259"/>
              <w:gridCol w:w="259"/>
            </w:tblGrid>
            <w:tr>
              <w:trPr>
                <w:trHeight w:val="1665" w:hRule="atLeast"/>
              </w:trPr>
              <w:tc>
                <w:tcPr>
                  <w:tcW w:w="11807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вел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отдела тарифов в ЖКХ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равления энергетики и тарифов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пецкой области                                                                           Т.В. Крючков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988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4148"/>
        <w:gridCol w:w="5387"/>
        <w:gridCol w:w="430"/>
        <w:gridCol w:w="793"/>
      </w:tblGrid>
      <w:tr>
        <w:trPr>
          <w:trHeight w:val="582" w:hRule="atLeast"/>
        </w:trPr>
        <w:tc>
          <w:tcPr>
            <w:tcW w:w="71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5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3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510</wp:posOffset>
                      </wp:positionV>
                      <wp:extent cx="6310630" cy="5401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630" cy="540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6"/>
                                    <w:gridCol w:w="3162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776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before="360" w:after="0"/>
                                          <w:ind w:right="680" w:hanging="0"/>
                                          <w:rPr/>
                                        </w:pPr>
                                        <w:r>
                                          <w:rPr/>
                                          <w:t>Уполномоченный по делу № 04-1347/03 -              начальник отдела тарифов в ЖК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776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before="360" w:after="0"/>
                                          <w:ind w:right="680" w:hanging="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.В. Крючк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776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before="360" w:after="0"/>
                                          <w:ind w:right="680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начальника управления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. Д. Крыл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776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before="360" w:after="0"/>
                                          <w:ind w:right="680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И.о. заместителя начальника управления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rPr/>
                                        </w:pPr>
                                        <w:r>
                                          <w:rPr/>
                                          <w:t xml:space="preserve">Начальник отдела тарифов в ЖКХ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.В. Бел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. В. Крючк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776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before="360" w:after="0"/>
                                          <w:ind w:right="680" w:hanging="0"/>
                                          <w:rPr/>
                                        </w:pPr>
                                        <w:r>
                                          <w:rPr/>
                                          <w:t>Правовое управление администрации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776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before="360" w:after="0"/>
                                          <w:ind w:right="680" w:hanging="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.И. Кулаг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776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before="360" w:after="0"/>
                                          <w:ind w:right="680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Секретарь коллегии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. С. Путятина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9pt;height:425.3pt;mso-wrap-distance-left:0pt;mso-wrap-distance-right:9pt;mso-wrap-distance-top:0pt;mso-wrap-distance-bottom:0pt;margin-top:-1.3pt;mso-position-vertical-relative:text;margin-left:-0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6"/>
                              <w:gridCol w:w="316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before="360" w:after="0"/>
                                    <w:ind w:right="680" w:hanging="0"/>
                                    <w:rPr/>
                                  </w:pPr>
                                  <w:r>
                                    <w:rPr/>
                                    <w:t>Уполномоченный по делу № 04-1347/03 -              начальник отдела тарифов в ЖКХ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before="360" w:after="0"/>
                                    <w:ind w:right="680" w:hanging="0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В. Крючк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before="360" w:after="0"/>
                                    <w:ind w:right="680" w:hanging="0"/>
                                    <w:rPr/>
                                  </w:pPr>
                                  <w:r>
                                    <w:rPr/>
                                    <w:t xml:space="preserve">Заместитель начальника управления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Д. Кры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before="360" w:after="0"/>
                                    <w:ind w:right="680" w:hanging="0"/>
                                    <w:rPr/>
                                  </w:pPr>
                                  <w:r>
                                    <w:rPr/>
                                    <w:t xml:space="preserve">И.о. заместителя начальника управления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 xml:space="preserve">Начальник отдела тарифов в ЖКХ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В. Бел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 В. Крюч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before="360" w:after="0"/>
                                    <w:ind w:right="680" w:hanging="0"/>
                                    <w:rPr/>
                                  </w:pPr>
                                  <w:r>
                                    <w:rPr/>
                                    <w:t>Правовое управление администрации области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before="360" w:after="0"/>
                                    <w:ind w:right="680" w:hanging="0"/>
                                    <w:rPr/>
                                  </w:pPr>
                                  <w:r>
                                    <w:rPr/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.И. Кулаг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before="360" w:after="0"/>
                                    <w:ind w:right="680" w:hanging="0"/>
                                    <w:rPr/>
                                  </w:pPr>
                                  <w:r>
                                    <w:rPr/>
                                    <w:t xml:space="preserve">Секретарь коллегии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. С. Путятина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lang w:val="en-US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coolbook">
    <w:name w:val="_Scoolbook_шрифт"/>
    <w:qFormat/>
    <w:rPr>
      <w:rFonts w:ascii="Century Schoolbook" w:hAnsi="Century Schoolbook" w:cs="Century Schoolbook"/>
    </w:rPr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реамбула Знак"/>
    <w:qFormat/>
    <w:rPr>
      <w:sz w:val="28"/>
      <w:szCs w:val="28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firstLine="567"/>
      <w:jc w:val="both"/>
    </w:pPr>
    <w:rPr/>
  </w:style>
  <w:style w:type="paragraph" w:styleId="Style19">
    <w:name w:val="Тема"/>
    <w:basedOn w:val="Style18"/>
    <w:next w:val="Style18"/>
    <w:qFormat/>
    <w:pPr>
      <w:ind w:hanging="0"/>
      <w:jc w:val="left"/>
    </w:pPr>
    <w:rPr>
      <w:szCs w:val="20"/>
    </w:rPr>
  </w:style>
  <w:style w:type="paragraph" w:styleId="2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Преамбула"/>
    <w:next w:val="1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89E92A355377FD7FF1D972BCD33A1840AB6A135F7E34072260E834EA59CE2BD691DC983DA7A1DB5A0AF5BAF7312919385D0789C1306982v3w2O" TargetMode="External"/><Relationship Id="rId3" Type="http://schemas.openxmlformats.org/officeDocument/2006/relationships/hyperlink" Target="consultantplus://offline/ref=3D62D967BDC02A225690219E80F2D3051902919EE6CF4FB96CC0946B8F8157FA60DF8CD5090BCD5860A4CFFC84E97DD161FAF511460C0Dz1V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4:31:00Z</dcterms:created>
  <dc:creator>Ковырзанова Т.А.</dc:creator>
  <dc:description/>
  <cp:keywords>стандартная/форматирование</cp:keywords>
  <dc:language>en-US</dc:language>
  <cp:lastModifiedBy>Ермакова Ирина Александровна</cp:lastModifiedBy>
  <cp:lastPrinted>2020-12-09T14:44:00Z</cp:lastPrinted>
  <dcterms:modified xsi:type="dcterms:W3CDTF">2020-12-09T11:49:00Z</dcterms:modified>
  <cp:revision>6</cp:revision>
  <dc:subject/>
  <dc:title/>
</cp:coreProperties>
</file>