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___А.В. Сок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53/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заседания коллегии управления энергетики и тарифов Липецкой области по вопросу о тарифах на горячую воду в закрытой системе горячего водоснабжения, поставляемую ООО «Энергосбыт», на 2019 год </w:t>
      </w:r>
    </w:p>
    <w:p>
      <w:pPr>
        <w:pStyle w:val="Heading1"/>
        <w:jc w:val="center"/>
        <w:rPr/>
      </w:pPr>
      <w:r>
        <w:rPr>
          <w:sz w:val="24"/>
        </w:rPr>
        <w:t>(дело об установлении тарифов  на горячую воду № 07-115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от 19 декабря 2018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Соковых А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начальник управления, председатель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рылова С.Д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триков К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дяев А.А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ертяев А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ырзанова Т.А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пылова К.Г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- член коллегии - представитель Липецкого УФАС России (право совещательного голоса)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Целыковский А.Г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начальник управления городского хозяйства департамента ЖКХ г. Липецка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начальника отдела теплоэнергетики.</w:t>
            </w:r>
          </w:p>
        </w:tc>
      </w:tr>
    </w:tbl>
    <w:p>
      <w:pPr>
        <w:pStyle w:val="Normal"/>
        <w:spacing w:lineRule="auto" w:line="276" w:before="120" w:after="0"/>
        <w:ind w:firstLine="709"/>
        <w:jc w:val="both"/>
        <w:rPr/>
      </w:pPr>
      <w:r>
        <w:rPr/>
        <w:t>Количество голосов членов коллегии, принявших участие в голосовании, составляет 100% от общего количества голосов. Кворум для принятия решения по вопросу, включенному в повестку дня, имеется.</w:t>
      </w:r>
    </w:p>
    <w:p>
      <w:pPr>
        <w:pStyle w:val="Style14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ind w:firstLine="709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spacing w:lineRule="auto" w:line="276"/>
        <w:ind w:firstLine="709"/>
        <w:jc w:val="both"/>
        <w:rPr/>
      </w:pPr>
      <w:r>
        <w:rPr/>
        <w:tab/>
        <w:t>О тарифах на горячую воду в закрытой системе горячего водоснабжения, поставляемую ООО «Энергосбыт», на 2019 год.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Выступили</w:t>
      </w:r>
      <w:r>
        <w:rPr/>
        <w:t>: Чуносова Л.В., Соковых А.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22"/>
        <w:spacing w:lineRule="auto" w:line="276"/>
        <w:ind w:firstLine="709"/>
        <w:rPr/>
      </w:pPr>
      <w:r>
        <w:rPr/>
        <w:t>Приняли к сведению информацию Чуносовой Л.В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spacing w:lineRule="auto" w:line="276"/>
        <w:ind w:firstLine="709"/>
        <w:jc w:val="both"/>
        <w:rPr/>
      </w:pPr>
      <w:r>
        <w:rPr/>
        <w:t xml:space="preserve">В соответствии с Федеральным законом от 7 декабря 2011 года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на основании заявления и материалов, представленных ООО «Энергосбыт» письмом от 28 апреля 2018 года № 48-1263, управлением энергетики и тарифов Липецкой области открыто дело № 07-1157 об установлении тарифов на горячую воду в закрытой системе горячего водоснабжения, поставляемую ООО «Энергосбыт», на 2019 год (приказ управления энергетики и тарифов Липецкой области от 07.05.2018  № 01-03/79). </w:t>
        <w:tab/>
      </w:r>
    </w:p>
    <w:p>
      <w:pPr>
        <w:pStyle w:val="22"/>
        <w:spacing w:lineRule="auto" w:line="276"/>
        <w:ind w:firstLine="709"/>
        <w:rPr/>
      </w:pPr>
      <w:r>
        <w:rPr/>
        <w:t>Экспертом по делу предложено коллегии управления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. Утвердить производственную программу ООО «Энергосбыт» по горячему водоснабжению в закрытой системе горячего водоснабжения на период с 1 января 2019 года по 31 декабря 2019 года (приложение 1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. Установить для ООО «Энергосбыт» тарифы на горячую воду в закрытой системе горячего водоснабжения (приложение 2), состоящие из компонента на холодную воду и компонента на тепловую энергию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>компонент на холодную воду определен исходя из тарифов на питьевую воду, установленных постановлением управления энергетики и тарифов Липецкой области от 19 декабря 2018 года № 53/16 «О тарифах на питьевую воду и долгосрочных параметрах регулирования АО «Липецкая городская энергетическая компания» на 2019-2023 годы»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 xml:space="preserve">компонент на тепловую энергию </w:t>
      </w:r>
      <w:r>
        <w:rPr>
          <w:sz w:val="26"/>
          <w:szCs w:val="26"/>
        </w:rPr>
        <w:t>не подлежит государственному регулированию в соответствии с пунктами 5(1), 5(2), 5(5) «Основ ценообразования в сфере теплоснабжения», утвержденных постановлением Правительства Российской Федерации от 22 октября 2012 года № 1075, и определяется соглашением сторон</w:t>
      </w:r>
      <w:r>
        <w:rPr/>
        <w:t>»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76"/>
        <w:ind w:firstLine="708"/>
        <w:rPr>
          <w:b/>
          <w:b/>
        </w:rPr>
      </w:pPr>
      <w:r>
        <w:rPr>
          <w:b/>
        </w:rPr>
        <w:t>Позиции сторон:</w:t>
      </w:r>
    </w:p>
    <w:p>
      <w:pPr>
        <w:pStyle w:val="22"/>
        <w:spacing w:lineRule="auto" w:line="276"/>
        <w:ind w:firstLine="708"/>
        <w:rPr/>
      </w:pPr>
      <w:r>
        <w:rPr/>
        <w:t>ООО «Энергосбыт» письмом от 18.12.2018 вх. № 48-3094 выразило согласие с величиной тарифов, предлагаемых экспертом управления. Замечаний к проекту постановления нет.</w:t>
      </w:r>
    </w:p>
    <w:p>
      <w:pPr>
        <w:pStyle w:val="22"/>
        <w:spacing w:lineRule="auto" w:line="276"/>
        <w:ind w:firstLine="708"/>
        <w:rPr/>
      </w:pPr>
      <w:r>
        <w:rPr/>
        <w:t>Администрация г. Липецка (Целыковский А.Г.) выразил согласие с величиной предлагаемых к установлению тарифов.</w:t>
      </w:r>
    </w:p>
    <w:p>
      <w:pPr>
        <w:pStyle w:val="22"/>
        <w:spacing w:lineRule="auto" w:line="276"/>
        <w:ind w:firstLine="708"/>
        <w:rPr/>
      </w:pPr>
      <w:r>
        <w:rPr/>
      </w:r>
    </w:p>
    <w:p>
      <w:pPr>
        <w:pStyle w:val="22"/>
        <w:spacing w:lineRule="auto" w:line="276"/>
        <w:ind w:firstLine="708"/>
        <w:rPr/>
      </w:pPr>
      <w:r>
        <w:rPr/>
        <w:t xml:space="preserve">Соковых А.В. вынес на голосование коллегии управления энергетики и тарифов предложение эксперта. </w:t>
      </w:r>
    </w:p>
    <w:p>
      <w:pPr>
        <w:pStyle w:val="22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22"/>
        <w:spacing w:lineRule="auto" w:line="276"/>
        <w:ind w:firstLine="567"/>
        <w:rPr/>
      </w:pPr>
      <w:r>
        <w:rPr>
          <w:b/>
        </w:rPr>
        <w:t>Итоги  голосования:</w:t>
      </w:r>
      <w:r>
        <w:rPr/>
        <w:t xml:space="preserve">  </w:t>
      </w:r>
    </w:p>
    <w:p>
      <w:pPr>
        <w:pStyle w:val="22"/>
        <w:spacing w:lineRule="auto" w:line="276"/>
        <w:ind w:firstLine="708"/>
        <w:rPr/>
      </w:pPr>
      <w:r>
        <w:rPr/>
        <w:t>«ЗА» - 7 голосов;</w:t>
      </w:r>
    </w:p>
    <w:p>
      <w:pPr>
        <w:pStyle w:val="22"/>
        <w:spacing w:lineRule="auto" w:line="276"/>
        <w:ind w:firstLine="708"/>
        <w:rPr/>
      </w:pPr>
      <w:r>
        <w:rPr/>
        <w:t>«ПРОТИВ» - 0 голосов;</w:t>
      </w:r>
    </w:p>
    <w:p>
      <w:pPr>
        <w:pStyle w:val="22"/>
        <w:spacing w:lineRule="auto" w:line="276"/>
        <w:ind w:firstLine="708"/>
        <w:rPr/>
      </w:pPr>
      <w:r>
        <w:rPr/>
        <w:t>«ВОЗДЕРЖАЛИСЬ» - 0 голосов.</w:t>
      </w:r>
    </w:p>
    <w:p>
      <w:pPr>
        <w:pStyle w:val="22"/>
        <w:spacing w:lineRule="auto" w:line="276"/>
        <w:ind w:firstLine="567"/>
        <w:rPr/>
      </w:pPr>
      <w:r>
        <w:rPr/>
      </w:r>
    </w:p>
    <w:p>
      <w:pPr>
        <w:pStyle w:val="22"/>
        <w:spacing w:lineRule="auto" w:line="276"/>
        <w:ind w:firstLine="720"/>
        <w:rPr/>
      </w:pPr>
      <w:r>
        <w:rPr>
          <w:b/>
        </w:rPr>
        <w:t>Решение: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1. Утвердить производственную программу ООО «Энергосбыт» по горячему водоснабжению в закрытой системе горячего водоснабжения на период с 1 января 2019 года по 31 декабря 2019 года (приложение 1).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2. Установить для ООО «Энергосбыт» тарифы на горячую воду в закрытой системе горячего водоснабжения (приложение 2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>3. Тарифы, указанные в пункте 2, действуют  с 1 января 2019 года по 31 декабря 2019 года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szCs w:val="20"/>
        </w:rPr>
        <w:t>4. Постановление  управления энергетики и тарифов Липецкой области от 18 декабря 2017 года № 49/31 «О тарифах на горячую воду в закрытой системе горячего водоснабжения, поставляемую ООО «Энергосбыт», на 2018 год» («Липецкая газета», 2017, 19 декабря)  признать утратившим силу с 1 января 2019 г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rPr/>
      </w:pPr>
      <w:r>
        <w:rPr/>
        <w:t>заместитель начальника отдела теплоэнергетики</w:t>
        <w:tab/>
        <w:t xml:space="preserve">     </w:t>
        <w:tab/>
        <w:tab/>
        <w:t xml:space="preserve">              Л.В. Чу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0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ротоколу управления энергетики</w:t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тарифов Липецкой области от 19 декабря 2018 года № 53/47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роизводственная программа ООО «Энергосбыт»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о горячему водоснабжению </w:t>
      </w:r>
    </w:p>
    <w:p>
      <w:pPr>
        <w:pStyle w:val="Normal"/>
        <w:jc w:val="center"/>
        <w:rPr>
          <w:caps/>
        </w:rPr>
      </w:pPr>
      <w:r>
        <w:rPr>
          <w:caps/>
        </w:rPr>
        <w:t>на ПЕРИОД С 1 января 2019 ГОДА ПО 31 ДЕКАБРЯ 2019годА</w:t>
      </w:r>
    </w:p>
    <w:p>
      <w:pPr>
        <w:pStyle w:val="Normal"/>
        <w:ind w:left="794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Раздел 1. Паспорт производственной программы</w:t>
      </w:r>
    </w:p>
    <w:p>
      <w:pPr>
        <w:pStyle w:val="Normal"/>
        <w:ind w:left="794" w:hanging="0"/>
        <w:jc w:val="both"/>
        <w:rPr>
          <w:caps/>
        </w:rPr>
      </w:pPr>
      <w:r>
        <w:rPr>
          <w:cap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36"/>
      </w:tblGrid>
      <w:tr>
        <w:trPr>
          <w:trHeight w:val="9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сбыт»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регулируем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ая область, г. Липецк, ул. Водопьянова, д. 21 «в», оф. 201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еализации производстве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 января 2019 года  по 31 декабря  2019 года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энергетики  и тарифов Липецкой области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уполномоченного органа, утвердившего производстве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, ул. Советская, д. 3</w:t>
            </w:r>
          </w:p>
        </w:tc>
      </w:tr>
    </w:tbl>
    <w:p>
      <w:pPr>
        <w:pStyle w:val="Normal"/>
        <w:ind w:left="794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794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РАЗДЕЛ 2. ПЕРЕЧЕНЬ ПЛАНОВЫХ мероприятий по ремонту объектов централизованных систем водоснабжения, мероприятий, направленных на улучшение качества горячей воды,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/>
        <w:tab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5"/>
        <w:gridCol w:w="1837"/>
        <w:gridCol w:w="1837"/>
        <w:gridCol w:w="1912"/>
        <w:gridCol w:w="1214"/>
        <w:gridCol w:w="4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Срок реализации мероприятия, месяце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Ожидаемый годовой эффе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9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rPr/>
            </w:pPr>
            <w:r>
              <w:rPr/>
              <w:t>Горячее водоснабж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/>
        <w:t xml:space="preserve">РАЗДЕЛ 3. </w:t>
      </w:r>
      <w:r>
        <w:rPr>
          <w:caps/>
        </w:rPr>
        <w:t>Планируемый объем подачи горячей воды</w:t>
      </w:r>
    </w:p>
    <w:p>
      <w:pPr>
        <w:pStyle w:val="Normal"/>
        <w:tabs>
          <w:tab w:val="clear" w:pos="708"/>
          <w:tab w:val="left" w:pos="1582" w:leader="none"/>
        </w:tabs>
        <w:rPr>
          <w:caps/>
        </w:rPr>
      </w:pPr>
      <w:r>
        <w:rPr>
          <w:caps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60"/>
        <w:gridCol w:w="2380"/>
        <w:gridCol w:w="2014"/>
      </w:tblGrid>
      <w:tr>
        <w:trPr>
          <w:trHeight w:val="99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оказателя на период регулирован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выработки воды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воды, используемый на собственные нужды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воды, полученный со стороны (покупка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отпуска в сеть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потерь (подпитка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ень потерь к объёму, отпущенному в сеть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ю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м потребителям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ое потребление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/>
        <w:t>РАЗДЕЛ 4</w:t>
      </w:r>
      <w:r>
        <w:rPr>
          <w:caps/>
        </w:rPr>
        <w:t>. объём финансовых потребностей, необходимых для реализации производствен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ые потребности регулируемой организации на содержание централизованных систем горячего водоснабжения учтены в тарифе на тепловую энергию (мощность). Стоимость потерь тепловой энергии в трубопроводах на участке от объектов, на которых осуществляется приготовление горячей воды, отнесенная на единицу тепловой энергии,  учтена при установлении тарифов на тепловую энергию (мощ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ГРАФИК РЕАЛИЗАЦИИ МЕРОПРИЯТИЙ ПРОИЗВОДСТВЕННОЙ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 1 января  2019 года по 31 декабр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РАЗДЕЛ 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ГОРЯЧЕГО водоснабжения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917"/>
        <w:gridCol w:w="1471"/>
        <w:gridCol w:w="1640"/>
      </w:tblGrid>
      <w:tr>
        <w:trPr>
          <w:trHeight w:val="322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№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79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качества горячей воды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горячей воды в тепловой сети горячего водоснабжения, не соответствующих установленным требованиям по температуре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</w:tr>
      <w:tr>
        <w:trPr>
          <w:trHeight w:val="15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горячей воды в тепловой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надежности и бесперебойности водоснабжения: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к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3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энергетической эффективности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ое количество тепловой энергии, расходуемое на подогрев горячей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куб. 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05"/>
        <w:gridCol w:w="2410"/>
        <w:gridCol w:w="1560"/>
        <w:gridCol w:w="1559"/>
        <w:gridCol w:w="1984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ротоколу управления энергетики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тарифов Липецкой области от 19 декабря 2018 года № 53/47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1728"/>
        <w:gridCol w:w="1815"/>
        <w:gridCol w:w="2126"/>
        <w:gridCol w:w="1843"/>
      </w:tblGrid>
      <w:tr>
        <w:trPr>
          <w:trHeight w:val="1050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2"/>
                <w:szCs w:val="32"/>
              </w:rPr>
              <w:t>Тарифы на горячую воду в закрытой системе горячего водоснабжения, поставляемую ООО «Энергосбыт»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горячую воду в закрытой системе горячего водоснабжения, состоящий из компонентов:</w:t>
            </w:r>
          </w:p>
        </w:tc>
      </w:tr>
      <w:tr>
        <w:trPr>
          <w:trHeight w:val="8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холодную воду, руб./куб. м (без НДС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тепловую энергию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1.2019 по 30.06.2019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2019 по 31.12.20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1.2019 </w:t>
              <w:br/>
              <w:t>по 31.12.2019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требители </w:t>
            </w:r>
          </w:p>
        </w:tc>
      </w:tr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сбыт»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1,5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Цена не подлежит государственному регулированию и определяется соглашением сторон</w:t>
            </w:r>
          </w:p>
        </w:tc>
      </w:tr>
      <w:tr>
        <w:trPr>
          <w:trHeight w:val="37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04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подлежит государственному регулированию в соответствии с пунктами 5(1), 5(2), 5(5) «Основ ценообразования в сфере теплоснабжения», утвержденных постановлением Правительства Российской Федерации от 22 октября 2012 года № 1075.</w:t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94" w:firstLine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58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94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9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94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807"/>
        </w:tabs>
        <w:ind w:left="807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951"/>
        </w:tabs>
        <w:ind w:left="95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1095"/>
        </w:tabs>
        <w:ind w:left="109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239"/>
        </w:tabs>
        <w:ind w:left="1239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6z5">
    <w:name w:val="WW8Num6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numPr>
        <w:ilvl w:val="0"/>
        <w:numId w:val="2"/>
      </w:numPr>
      <w:bidi w:val="0"/>
      <w:ind w:left="0" w:firstLine="72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1:00Z</dcterms:created>
  <dc:creator>Литвинова Т.Н.</dc:creator>
  <dc:description/>
  <dc:language>en-US</dc:language>
  <cp:lastModifiedBy>Чуносова</cp:lastModifiedBy>
  <cp:lastPrinted>2018-12-24T09:46:00Z</cp:lastPrinted>
  <dcterms:modified xsi:type="dcterms:W3CDTF">2018-12-24T13:21:00Z</dcterms:modified>
  <cp:revision>2</cp:revision>
  <dc:subject>Начальник управления энергетики и тарифов Липецкой области</dc:subject>
  <dc:title/>
</cp:coreProperties>
</file>