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49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/>
        <w:tc>
          <w:tcPr>
            <w:tcW w:w="444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АЮ</w:t>
            </w:r>
          </w:p>
        </w:tc>
      </w:tr>
      <w:tr>
        <w:trPr/>
        <w:tc>
          <w:tcPr>
            <w:tcW w:w="4449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энергетики и тарифов Липец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49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А.В. Соковых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Протокол № 46/17 </w:t>
      </w:r>
    </w:p>
    <w:p>
      <w:pPr>
        <w:pStyle w:val="Normal"/>
        <w:jc w:val="center"/>
        <w:rPr>
          <w:bCs/>
        </w:rPr>
      </w:pPr>
      <w:r>
        <w:rPr>
          <w:bCs/>
        </w:rPr>
        <w:t>заседания коллегии управления энергетики и тарифов Липецкой области по вопросу установления платы за технологическое присоединение  к газораспределительным сетям               АО «Газпром газораспределение Липецк» газоиспользующего оборудования ООО «ИНТЕРГРУПП ЛОГИСТИК СПБ» (объект: комплекс зданий, расположенный по адресу: Липецкая область, г. Липецк, в районе пересечения автодороги «Обход г. Липецка» и ул. Ангарской) по индивидуальному проекту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/>
          <w:bCs/>
        </w:rPr>
        <w:t>от 23 ноября 2018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г. Липецк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/>
        <w:t xml:space="preserve">Председатель коллегии </w:t>
      </w:r>
      <w:r>
        <w:rPr>
          <w:bCs/>
        </w:rPr>
        <w:t>управления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bCs/>
        </w:rPr>
      </w:pPr>
      <w:r>
        <w:rPr>
          <w:bCs/>
        </w:rPr>
        <w:t>энергетики и тарифов Липецкой области:</w:t>
      </w:r>
      <w:r>
        <w:rPr/>
        <w:t xml:space="preserve">                                                 Соковых А.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</w:t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3"/>
        <w:gridCol w:w="6"/>
        <w:gridCol w:w="2824"/>
      </w:tblGrid>
      <w:tr>
        <w:trPr>
          <w:trHeight w:val="1132" w:hRule="atLeast"/>
        </w:trPr>
        <w:tc>
          <w:tcPr>
            <w:tcW w:w="71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Члены коллегии управления энергетики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/>
                <w:b/>
                <w:bCs/>
              </w:rPr>
            </w:pPr>
            <w:r>
              <w:rPr/>
              <w:t>и тарифов Липецкой области: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Крылова С.Д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Востриков К.В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Дедяев А.А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Завертяев А.В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Ковырзанова Т.В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Соломыкин Г.П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4" w:hRule="atLeast"/>
        </w:trPr>
        <w:tc>
          <w:tcPr>
            <w:tcW w:w="715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  <w:highlight w:val="yellow"/>
              </w:rPr>
            </w:pPr>
            <w:r>
              <w:rPr>
                <w:bCs/>
              </w:rPr>
              <w:t>Представитель УФАС по Липецкой области</w:t>
            </w:r>
          </w:p>
        </w:tc>
        <w:tc>
          <w:tcPr>
            <w:tcW w:w="28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left="25" w:hanging="0"/>
              <w:jc w:val="both"/>
              <w:rPr/>
            </w:pPr>
            <w:r>
              <w:rPr>
                <w:bCs/>
              </w:rPr>
              <w:t>Шелестенко Д.А.</w:t>
            </w:r>
          </w:p>
        </w:tc>
      </w:tr>
      <w:tr>
        <w:trPr>
          <w:trHeight w:val="434" w:hRule="atLeast"/>
        </w:trPr>
        <w:tc>
          <w:tcPr>
            <w:tcW w:w="7153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Консультант отдела топливоснабжения управления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bCs/>
              </w:rPr>
            </w:pPr>
            <w:r>
              <w:rPr>
                <w:bCs/>
              </w:rPr>
              <w:t>энергетики и тарифов Липецкой области</w:t>
            </w:r>
          </w:p>
        </w:tc>
        <w:tc>
          <w:tcPr>
            <w:tcW w:w="28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left="25" w:hanging="0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25" w:hanging="0"/>
              <w:jc w:val="both"/>
              <w:rPr>
                <w:bCs/>
              </w:rPr>
            </w:pPr>
            <w:r>
              <w:rPr>
                <w:bCs/>
              </w:rPr>
              <w:t>Ольхова С.А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left="25" w:hanging="0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</w:tbl>
    <w:p>
      <w:pPr>
        <w:pStyle w:val="Style14"/>
        <w:jc w:val="both"/>
        <w:rPr>
          <w:szCs w:val="24"/>
        </w:rPr>
      </w:pPr>
      <w:r>
        <w:rPr>
          <w:b/>
          <w:szCs w:val="24"/>
        </w:rPr>
        <w:t xml:space="preserve">Повестка дня: </w:t>
      </w:r>
      <w:r>
        <w:rPr>
          <w:szCs w:val="24"/>
        </w:rPr>
        <w:t>Об установлении платы за технологическое присоединение к газораспределительным сетям АО «Газпром газораспределение Липецк» газоиспользующего оборудования ООО «ИНТЕРГРУПП ЛОГИСТИК СПБ» (объект: комплекс зданий, расположенный по адресу: Липецкая область, г. Липецк, в районе пересечения автодороги «Обход г. Липецка» и ул. Ангарской) по индивидуальному проекту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</w:rPr>
        <w:t>Выступили</w:t>
      </w:r>
      <w:r>
        <w:rPr/>
        <w:t>: Ольхова С.А., Соковых А.В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иняли к сведению информацию Ольховой С.А.: </w:t>
      </w:r>
    </w:p>
    <w:p>
      <w:pPr>
        <w:pStyle w:val="Normal"/>
        <w:spacing w:lineRule="auto" w:line="232" w:before="0" w:after="240"/>
        <w:ind w:firstLine="567"/>
        <w:contextualSpacing/>
        <w:jc w:val="both"/>
        <w:rPr/>
      </w:pPr>
      <w:r>
        <w:rPr/>
        <w:t>В соответствии с Федеральным законом от 31 марта 1999 года № 69-ФЗ «О газоснабжении в Российской Федерации», постановлением Правительства Российской Федерации от 29 декабря 2000 года 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, приказом Федеральной службы по тарифам от 28 апреля 2014 года № 101-э/3 «Об утверждении Методических указаний по расчету размера платы за технологическое присоединение газоиспользующего оборудования к сетям газораспределения и (или) стандартизированных тарифных ставок, определяющих ее величину», распоряжением администрации Липецкой области от 27 июля 2010 года № 280-р «Об утверждении Положения об управлении энергетики и тарифов Липецкой области», приказом управления энергетики и тарифов Липецкой области от 26 августа 2015 года № 01-03/217 «Об утверждении административного регламента предоставления государственной услуги по установлению платы за технологическое присоединение газоиспользующего оборудования к газораспределительным сетям по индивидуальному проекту» в управление энергетики и тарифов Липецкой области обратилось АО «Газпром газораспределение Липецк» (письмо от 24 октября 2018 года вх. № 48-2559) с заявлением об установлении платы за технологическое присоединение к газораспределительным сетям АО «Газпром газораспределение Липецк» газоиспользующего оборудования ООО «ИНТЕРГРУПП ЛОГИСТИК СПБ» (объект: комплекс зданий, расположенный по адресу: Липецкая область, г. Липецк, в районе пересечения автодороги «Обход г. Липецка» и ул. Ангарской) по индивидуальному проекту в размере 29,33 тыс.руб. (без НДС). Максимальный часовой расход газа – 505,2 нм</w:t>
      </w:r>
      <w:r>
        <w:rPr>
          <w:vertAlign w:val="superscript"/>
        </w:rPr>
        <w:t>3</w:t>
      </w:r>
      <w:r>
        <w:rPr/>
        <w:t>/час, проектное рабочее давление в подключаемом газопроводе 0,3 МПа. Предоставленные документы соответствуют требованиям методических указаний, утвержденных приказом ФСТ России от 28 апреля 2014 года № 101-э/3. Признаком индивидуальной платы является соответствие следующему критерию:</w:t>
      </w:r>
    </w:p>
    <w:p>
      <w:pPr>
        <w:pStyle w:val="Normal"/>
        <w:spacing w:lineRule="auto" w:line="232" w:before="0" w:after="240"/>
        <w:ind w:firstLine="567"/>
        <w:contextualSpacing/>
        <w:jc w:val="both"/>
        <w:rPr/>
      </w:pPr>
      <w:r>
        <w:rPr/>
        <w:t>- присоединение газоиспользующего оборудования с максимальным расходом газа свыше 500 н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lineRule="auto" w:line="232" w:before="0" w:after="240"/>
        <w:ind w:firstLine="567"/>
        <w:contextualSpacing/>
        <w:jc w:val="both"/>
        <w:rPr/>
      </w:pPr>
      <w:r>
        <w:rPr/>
        <w:t>По результатам проведённой экспертизы предлагается установить плату за технологическое присоединение к газораспределительным сетям АО «Газпром газораспределение Липецк» газоиспользующего оборудования ООО «ИНТЕРГРУПП ЛОГИСТИК СПБ» (объект: комплекс зданий, расположенный по адресу: Липецкая область, г. Липецк, в районе пересечения автодороги «Обход г. Липецка» и ул. Ангарской) по индивидуальному проекту в соответствии с проектом постановления в размере 24,74 тыс.руб. (без НДС) с разбивкой стоимости по мероприят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640"/>
        <w:gridCol w:w="2598"/>
      </w:tblGrid>
      <w:tr>
        <w:trPr>
          <w:trHeight w:val="59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тыс.руб.</w:t>
              <w:br/>
              <w:t>(без НДС)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азработку проектной документации 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олнение технических условий                  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проверкой выполнения Заявителем технических условий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осуществлением фактического подключения (технологического присоединения) объектов капитального строительства Заявителя к сети газораспределения и проведением пуска газа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44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ффективная ставка налога на прибыль &lt;*&gt;  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32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</w:tr>
      <w:tr>
        <w:trPr>
          <w:trHeight w:val="77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технологическому присоединению газоиспользующего оборудования заявителя, всего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74</w:t>
            </w:r>
          </w:p>
        </w:tc>
      </w:tr>
      <w:tr>
        <w:trPr>
          <w:trHeight w:val="315" w:hRule="atLeast"/>
        </w:trPr>
        <w:tc>
          <w:tcPr>
            <w:tcW w:w="73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lt;*&gt;  - Эффективная ставка налога на прибыль указана в %.</w:t>
            </w:r>
          </w:p>
        </w:tc>
        <w:tc>
          <w:tcPr>
            <w:tcW w:w="25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b/>
          <w:b/>
        </w:rPr>
      </w:pPr>
      <w:r>
        <w:rPr>
          <w:b/>
        </w:rPr>
        <w:t>Позиция сторон: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/>
      </w:pPr>
      <w:r>
        <w:rPr/>
        <w:t>АО «Газпром газораспределение Липецк» письмом от 22 ноября 2018 года                             исх. № 02-7031 выражено согласие с предлагаемой уполномоченным на производство по заявлению величиной платы за технологическое присоединение. Замечаний к проекту постановления нет.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/>
      </w:pPr>
      <w:r>
        <w:rPr/>
        <w:t>Общее количество голосов членов коллегии – 7 голосов. Количество голосов членов коллегии, принявших участие в голосовании 7 голосов, что составляет 100 % от общего количества. В соответствии с п. 30 Порядка деятельности коллегии управления энергетики и тарифов Липецкой области, утвержденного приказом управления энергетики и тарифов Липецкой области от 29 октября 2014 года № 01-03/314, кворум состоялся. Заседание коллегии правомочно.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bCs/>
        </w:rPr>
      </w:pPr>
      <w:r>
        <w:rPr/>
        <w:t>Соковых А.В.</w:t>
      </w:r>
      <w:r>
        <w:rPr>
          <w:bCs/>
        </w:rPr>
        <w:t xml:space="preserve"> вынес на голосование проект постановления.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>
          <w:b/>
          <w:b/>
        </w:rPr>
      </w:pPr>
      <w:r>
        <w:rPr>
          <w:b/>
        </w:rPr>
        <w:t xml:space="preserve">Итоги  голосования: </w:t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/>
      </w:pPr>
      <w:r>
        <w:rPr>
          <w:b/>
        </w:rPr>
        <w:t xml:space="preserve"> </w:t>
      </w:r>
      <w:r>
        <w:rPr/>
        <w:t>«ЗА» - 7 голосов;</w:t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/>
      </w:pPr>
      <w:r>
        <w:rPr/>
        <w:t>«ПРОТИВ» - 0 голосов;</w:t>
      </w:r>
    </w:p>
    <w:p>
      <w:pPr>
        <w:pStyle w:val="Normal"/>
        <w:tabs>
          <w:tab w:val="clear" w:pos="708"/>
          <w:tab w:val="left" w:pos="1820" w:leader="none"/>
        </w:tabs>
        <w:ind w:firstLine="567"/>
        <w:jc w:val="both"/>
        <w:rPr/>
      </w:pPr>
      <w:r>
        <w:rPr/>
        <w:t>«ВОЗДЕРЖАЛИСЬ» - 0 голос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ение: </w:t>
      </w:r>
    </w:p>
    <w:p>
      <w:pPr>
        <w:pStyle w:val="Normal"/>
        <w:ind w:firstLine="567"/>
        <w:jc w:val="both"/>
        <w:rPr/>
      </w:pPr>
      <w:r>
        <w:rPr/>
        <w:t>Установить плату за технологическое присоединение к газораспределительным сетям АО «Газпром газораспределение Липецк» газоиспользующего оборудования ООО «ИНТЕРГРУПП ЛОГИСТИК СПБ» (объект: комплекс зданий, расположенный по адресу: Липецкая область, г. Липецк, в районе пересечения автодороги «Обход г. Липецка» и ул. Ангарской, максимальная нагрузка (часовой расход газа) – 505,2 нм3/час) по индивидуальному проекту в размере 24,74 тыс.руб. (без НДС) с разбивкой стоимости по мероприятиям (приложение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токол вела:                                                                             С.А. Оль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840"/>
        <w:gridCol w:w="2036"/>
      </w:tblGrid>
      <w:tr>
        <w:trPr>
          <w:trHeight w:val="312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</w:t>
            </w:r>
          </w:p>
        </w:tc>
      </w:tr>
      <w:tr>
        <w:trPr>
          <w:trHeight w:val="312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протоколу управления энергетики </w:t>
            </w:r>
          </w:p>
        </w:tc>
      </w:tr>
      <w:tr>
        <w:trPr>
          <w:trHeight w:val="312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 тарифов Липецкой области</w:t>
            </w:r>
          </w:p>
        </w:tc>
      </w:tr>
      <w:tr>
        <w:trPr>
          <w:trHeight w:val="208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23.11.2018 № 46/17</w:t>
            </w:r>
          </w:p>
        </w:tc>
      </w:tr>
      <w:tr>
        <w:trPr>
          <w:trHeight w:val="312" w:hRule="atLeast"/>
        </w:trPr>
        <w:tc>
          <w:tcPr>
            <w:tcW w:w="7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Размер платы за технологическое присоединение  к газораспределительным сетям </w:t>
              <w:br/>
              <w:t>АО «Газпром газораспределение Липецк» газоиспользующего оборудования ООО «ИНТЕРГРУПП ЛОГИСТИК СПБ» (объект: комплекс зданий, расположенный по адресу: Липецкая область, г. Липецк, в районе пересечения автодороги «Обход г. Липецка» и ул. Ангарской) по индивидуальному проекту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, тыс.руб.</w:t>
              <w:br/>
              <w:t>(без НДС)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азработку проектной документации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олнение технических условий                 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проверкой выполнения Заявителем технических условий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>
          <w:trHeight w:val="1248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осуществлением фактического подключения (технологического присоединения) объектов капитального строительства Заявителя к сети газораспределения и проведением пуска газа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44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ффективная ставка налога на прибыль &lt;*&gt;  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</w:tr>
      <w:tr>
        <w:trPr>
          <w:trHeight w:val="936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 по технологическому присоединению газоиспользующего оборудования заявителя, всего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74</w:t>
            </w:r>
          </w:p>
        </w:tc>
      </w:tr>
      <w:tr>
        <w:trPr>
          <w:trHeight w:val="219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7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&lt;*&gt;  - Эффективная ставка налога на прибыль указана в %.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1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1">
    <w:name w:val="Пункт1 Знак"/>
    <w:qFormat/>
    <w:rPr>
      <w:b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Пункт1"/>
    <w:qFormat/>
    <w:pPr>
      <w:widowControl/>
      <w:tabs>
        <w:tab w:val="clear" w:pos="708"/>
        <w:tab w:val="left" w:pos="360" w:leader="none"/>
        <w:tab w:val="left" w:pos="3060" w:leader="none"/>
      </w:tabs>
      <w:bidi w:val="0"/>
      <w:jc w:val="both"/>
      <w:outlineLvl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Style13">
    <w:name w:val="Обычный отступ"/>
    <w:basedOn w:val="Normal"/>
    <w:qFormat/>
    <w:pPr>
      <w:ind w:firstLine="567"/>
      <w:jc w:val="both"/>
    </w:pPr>
    <w:rPr/>
  </w:style>
  <w:style w:type="paragraph" w:styleId="Style14">
    <w:name w:val="Тема"/>
    <w:basedOn w:val="Style13"/>
    <w:next w:val="Style13"/>
    <w:qFormat/>
    <w:pPr>
      <w:ind w:hanging="0"/>
      <w:jc w:val="left"/>
    </w:pPr>
    <w:rPr>
      <w:szCs w:val="20"/>
    </w:rPr>
  </w:style>
  <w:style w:type="paragraph" w:styleId="21">
    <w:name w:val="Пункт2"/>
    <w:qFormat/>
    <w:pPr>
      <w:widowControl/>
      <w:numPr>
        <w:ilvl w:val="0"/>
        <w:numId w:val="2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еамбула"/>
    <w:next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Пункт-"/>
    <w:basedOn w:val="21"/>
    <w:qFormat/>
    <w:pPr>
      <w:numPr>
        <w:ilvl w:val="0"/>
        <w:numId w:val="0"/>
      </w:numPr>
      <w:ind w:left="180" w:firstLine="180"/>
      <w:jc w:val="both"/>
      <w:outlineLvl w:val="2"/>
    </w:pPr>
    <w:rPr>
      <w:sz w:val="28"/>
    </w:rPr>
  </w:style>
  <w:style w:type="paragraph" w:styleId="Style18">
    <w:name w:val="ТекстПисьма"/>
    <w:qFormat/>
    <w:pPr>
      <w:widowControl/>
      <w:bidi w:val="0"/>
      <w:spacing w:lineRule="auto" w:line="360"/>
      <w:ind w:right="113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аблица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6:58:00Z</dcterms:created>
  <dc:creator>Литвинова Т.Н.</dc:creator>
  <dc:description/>
  <cp:keywords/>
  <dc:language>en-US</dc:language>
  <cp:lastModifiedBy>Ольхова</cp:lastModifiedBy>
  <cp:lastPrinted>2018-11-16T11:09:00Z</cp:lastPrinted>
  <dcterms:modified xsi:type="dcterms:W3CDTF">2018-11-23T13:56:00Z</dcterms:modified>
  <cp:revision>12</cp:revision>
  <dc:subject>Начальник управления энергетики и тарифов Липецкой области</dc:subject>
  <dc:title/>
</cp:coreProperties>
</file>