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082" w:hanging="508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Начальник управления  энергетики </w:t>
      </w:r>
    </w:p>
    <w:p>
      <w:pPr>
        <w:pStyle w:val="Normal"/>
        <w:ind w:left="5082" w:hanging="5082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и тарифов Липец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__________________ А.В. Сок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3/2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едания коллегии управления энергетики и тарифов по вопросу </w:t>
        <w:br/>
        <w:t xml:space="preserve"> внесения изменений в постановление управления энергетики и тарифов Липецкой области от 15 июля 2016 года № 17/1 «Об утверждении границ охранной зоны газораспределительной сети»</w:t>
      </w:r>
    </w:p>
    <w:p>
      <w:pPr>
        <w:pStyle w:val="Heading1"/>
        <w:jc w:val="right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02 февраля 2018 г.</w:t>
      </w:r>
    </w:p>
    <w:p>
      <w:pPr>
        <w:pStyle w:val="TextBodyIndent"/>
        <w:tabs>
          <w:tab w:val="clear" w:pos="708"/>
          <w:tab w:val="left" w:pos="8100" w:leader="none"/>
        </w:tabs>
        <w:ind w:right="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6"/>
        <w:gridCol w:w="2868"/>
      </w:tblGrid>
      <w:tr>
        <w:trPr/>
        <w:tc>
          <w:tcPr>
            <w:tcW w:w="7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едатель коллегии управления энергетик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 тарифов Липец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ковых А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дяев А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омыкин Г.П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лашенцев Н.Н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 xml:space="preserve">энергетики и тарифов Липецкой области:                                                   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 внесении изменений в постановление управления энергетики и тарифов Липецкой области от 15 июля 2016 года № 17/1  «Об утверждении границ охранной зоны газораспределительной сети»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ыступили</w:t>
      </w:r>
      <w:r>
        <w:rPr>
          <w:sz w:val="26"/>
          <w:szCs w:val="26"/>
        </w:rPr>
        <w:t>: Ольхова С.А., Соковых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b/>
          <w:sz w:val="26"/>
          <w:szCs w:val="26"/>
        </w:rPr>
        <w:t>Приняли к сведению</w:t>
      </w:r>
      <w:r>
        <w:rPr>
          <w:sz w:val="26"/>
          <w:szCs w:val="26"/>
        </w:rPr>
        <w:t xml:space="preserve"> информацию Ольховой С.А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остановлением Правительства Российской Федерации от 20 ноября 2000 года № 878  «Об утверждении правил охраны газораспределительных сетей» в управление энергетики и тарифов обратилось АО «Газпром газораспределение Липецк</w:t>
      </w:r>
      <w:r>
        <w:rPr>
          <w:color w:val="000000"/>
          <w:sz w:val="26"/>
          <w:szCs w:val="26"/>
        </w:rPr>
        <w:t xml:space="preserve">» (письмо от 21 декабря 2017 года вх. № 48-3714) </w:t>
      </w:r>
      <w:r>
        <w:rPr>
          <w:sz w:val="26"/>
          <w:szCs w:val="26"/>
        </w:rPr>
        <w:t>с предложением о внесении изменения в ранее принятое постановление управления энергетики и тарифов от 15 июля 2016 года № 17/1, утвердив приложение 103 к нему в новой редакции. Причиной внесения изменения является некорректное изготовление карты (плана) объекта газоснабжения «Газопровод низкого давления протяженностью 3,94294 км и станция катодной защиты, расположенные по адресу: Липецкая обл., Задонский р-н, с. Тюнино»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Отдел топливоснабжения предлагает членам коллегии утвердить приложение 103 к постановлению управления энергетики и тарифов от 15 июля 2016 года № 17/1 в новой редакции согласно проекту постанов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тоги  голосования:</w:t>
      </w:r>
      <w:r>
        <w:rPr>
          <w:sz w:val="26"/>
          <w:szCs w:val="26"/>
        </w:rPr>
        <w:t xml:space="preserve">  «за»  - единогласно. </w:t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1"/>
        <w:rPr/>
      </w:pPr>
      <w:r>
        <w:rPr>
          <w:sz w:val="26"/>
          <w:szCs w:val="26"/>
        </w:rPr>
        <w:t>Внести в постановление управления энергетики и тарифов Липецкой области от 15 июля 2016 года № 17/1 «Об утверждении границ охранной зоны газораспределительной сети» следующие изменения:</w:t>
      </w:r>
    </w:p>
    <w:p>
      <w:pPr>
        <w:pStyle w:val="1"/>
        <w:rPr/>
      </w:pPr>
      <w:r>
        <w:rPr>
          <w:sz w:val="26"/>
          <w:szCs w:val="26"/>
        </w:rPr>
        <w:t>приложение 103 к постановлению изложить в следующей редакции (приложение).</w:t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4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Протокол вела:</w:t>
      </w:r>
      <w:r>
        <w:rPr>
          <w:sz w:val="26"/>
          <w:szCs w:val="26"/>
        </w:rPr>
        <w:tab/>
        <w:tab/>
        <w:tab/>
        <w:tab/>
        <w:t xml:space="preserve">                        </w:t>
        <w:tab/>
        <w:t>С.А. Ольхова</w:t>
      </w:r>
    </w:p>
    <w:sectPr>
      <w:footerReference w:type="default" r:id="rId2"/>
      <w:type w:val="nextPage"/>
      <w:pgSz w:w="11906" w:h="16838"/>
      <w:pgMar w:left="1134" w:right="737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ind w:firstLine="709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ункт-"/>
    <w:basedOn w:val="2"/>
    <w:qFormat/>
    <w:pPr>
      <w:numPr>
        <w:ilvl w:val="0"/>
        <w:numId w:val="3"/>
      </w:numPr>
      <w:tabs>
        <w:tab w:val="clear" w:pos="708"/>
      </w:tabs>
      <w:spacing w:before="60" w:after="0"/>
      <w:ind w:left="181" w:firstLine="227"/>
      <w:jc w:val="both"/>
      <w:outlineLvl w:val="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1:00Z</dcterms:created>
  <dc:creator>Литвинова Т.Н.</dc:creator>
  <dc:description/>
  <cp:keywords/>
  <dc:language>en-US</dc:language>
  <cp:lastModifiedBy>Ольхова</cp:lastModifiedBy>
  <cp:lastPrinted>2017-10-19T09:12:00Z</cp:lastPrinted>
  <dcterms:modified xsi:type="dcterms:W3CDTF">2018-02-02T08:14:00Z</dcterms:modified>
  <cp:revision>13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7-31T20:00:00Z</vt:filetime>
  </property>
</Properties>
</file>