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АЮ</w:t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энергетики и тарифов Липец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А.В. Соковы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ротокол № 46/3</w:t>
      </w:r>
    </w:p>
    <w:p>
      <w:pPr>
        <w:pStyle w:val="Normal"/>
        <w:jc w:val="center"/>
        <w:rPr>
          <w:bCs/>
        </w:rPr>
      </w:pPr>
      <w:r>
        <w:rPr>
          <w:bCs/>
        </w:rPr>
        <w:t>заседания коллегии управления энергетики и тарифов Липецкой области по вопросу установления платы за технологическое присоединение</w:t>
      </w:r>
      <w:r>
        <w:rPr/>
        <w:t xml:space="preserve"> </w:t>
      </w:r>
      <w:r>
        <w:rPr>
          <w:bCs/>
        </w:rPr>
        <w:t xml:space="preserve">к газораспределительным сетям </w:t>
      </w:r>
    </w:p>
    <w:p>
      <w:pPr>
        <w:pStyle w:val="Normal"/>
        <w:jc w:val="center"/>
        <w:rPr>
          <w:bCs/>
        </w:rPr>
      </w:pPr>
      <w:r>
        <w:rPr>
          <w:bCs/>
        </w:rPr>
        <w:t>АО «ОЭЗ ППТ «Липецк» газоиспользующего оборудования ООО «РЭДАЛИТ Шлюмберже» (объект: завод по изготовлению и окончательной обработке специальных деталей, расположенный по адресу: Липецкая область, Грязинский муниципальный район, ОЭЗ ППТ «Липецк», кадастровый № 48:02:1000201:118, подключаемая нагрузка – 161,0 нм</w:t>
      </w:r>
      <w:r>
        <w:rPr>
          <w:bCs/>
          <w:vertAlign w:val="superscript"/>
        </w:rPr>
        <w:t>3</w:t>
      </w:r>
      <w:r>
        <w:rPr>
          <w:bCs/>
        </w:rPr>
        <w:t>/час) по индивидуальному прое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от 08 декабря 2017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6"/>
        <w:gridCol w:w="2868"/>
      </w:tblGrid>
      <w:tr>
        <w:trPr/>
        <w:tc>
          <w:tcPr>
            <w:tcW w:w="72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сутствовали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Председатель коллегии управления энергетик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и тарифов Липецкой област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Соковых А.В.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Члены коллегии управления энергетики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/>
              <w:t>и тарифов Липецкой области:</w:t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рылова С.Д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стриков К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вырзанова Т.А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уносова Л.В.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ломыкин Г.П.</w:t>
            </w:r>
          </w:p>
        </w:tc>
      </w:tr>
      <w:tr>
        <w:trPr>
          <w:trHeight w:val="490" w:hRule="atLeast"/>
        </w:trPr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</w:rPr>
            </w:pPr>
            <w:r>
              <w:rPr>
                <w:bCs/>
              </w:rPr>
              <w:t>Блашенцев Н.Н.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Представитель УФАС по Липецкой области</w:t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</w:rPr>
            </w:pPr>
            <w:r>
              <w:rPr>
                <w:bCs/>
              </w:rPr>
              <w:t>Гребенщиков М.А.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3" w:hRule="atLeast"/>
        </w:trPr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Консультант отдела топливоснабжения управлен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 xml:space="preserve">энергетики и тарифов Липецкой области:                                                   </w:t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</w:rPr>
            </w:pPr>
            <w:r>
              <w:rPr>
                <w:bCs/>
              </w:rPr>
              <w:t>Ольхова С.А.</w:t>
            </w:r>
          </w:p>
        </w:tc>
      </w:tr>
      <w:tr>
        <w:trPr>
          <w:trHeight w:val="533" w:hRule="atLeast"/>
        </w:trPr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Style14"/>
        <w:jc w:val="both"/>
        <w:rPr>
          <w:szCs w:val="24"/>
        </w:rPr>
      </w:pPr>
      <w:r>
        <w:rPr>
          <w:b/>
          <w:szCs w:val="24"/>
        </w:rPr>
        <w:t xml:space="preserve">Повестка дня: </w:t>
      </w:r>
      <w:r>
        <w:rPr>
          <w:szCs w:val="24"/>
        </w:rPr>
        <w:t>Об установлении платы за технологическое присоединение к газораспределительным сетям АО «ОЭЗ ППТ «Липецк» газоиспользующего оборудования ООО «РЭДАЛИТ Шлюмберже» (объект: завод по изготовлению и окончательной обработке специальных деталей, расположенный по адресу: Липецкая область, Грязинский муниципальный район, ОЭЗ ППТ «Липецк», кадастровый № 48:02:1000201:118, подключаемая нагрузка – 161,0 нм</w:t>
      </w:r>
      <w:r>
        <w:rPr>
          <w:szCs w:val="24"/>
          <w:vertAlign w:val="superscript"/>
        </w:rPr>
        <w:t>3</w:t>
      </w:r>
      <w:r>
        <w:rPr>
          <w:szCs w:val="24"/>
        </w:rPr>
        <w:t>/час) по индивидуальному проекту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Выступили</w:t>
      </w:r>
      <w:r>
        <w:rPr/>
        <w:t>: Ольхова С.А., Соковых А.В.</w:t>
      </w:r>
    </w:p>
    <w:p>
      <w:pPr>
        <w:pStyle w:val="Normal"/>
        <w:ind w:firstLine="567"/>
        <w:jc w:val="both"/>
        <w:rPr/>
      </w:pPr>
      <w:r>
        <w:rPr/>
        <w:t xml:space="preserve">Приняли к сведению информацию уполномоченного на производство по заявлению Ольховой С.А.: 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от 31 марта 1999 года № 69-ФЗ «О газоснабжении в Российской Федерации», постановлением Правительства Российской Федерации от 29 декабря 2000 года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риказом Федеральной службы по тарифам от 28 апреля 2014 года № 101-э/3 «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», распоряжением администрации Липецкой области от 27 июля 2010 года № 280-р «Об утверждении Положения об управлении энергетики и тарифов Липецкой области» в управление энергетики и тарифов обратилось </w:t>
      </w:r>
      <w:r>
        <w:rPr>
          <w:color w:val="000000"/>
        </w:rPr>
        <w:t xml:space="preserve">АО «ОЭЗ ППТ «Липецк» (письмо от 02 ноября 2017 года вх. № 48-3101) </w:t>
      </w:r>
      <w:r>
        <w:rPr/>
        <w:t>с заявлением об установлении платы за технологическое присоединение к газораспределительным сетям АО «ОЭЗ ППТ «Липецк» газоиспользующего оборудования ООО «РЭДАЛИТ Шлюмберже» (объект: завод по изготовлению и окончательной обработке специальных деталей, расположенный по адресу: Липецкая область, Грязинский муниципальный район, ОЭЗ ППТ «Липецк», кадастровый                  № 48:02:1000201:118) по индивидуальному проекту в размере 358,65 тыс.руб. (без НДС). Максимальный часовой расход газа 161 нм</w:t>
      </w:r>
      <w:r>
        <w:rPr>
          <w:vertAlign w:val="superscript"/>
        </w:rPr>
        <w:t>3</w:t>
      </w:r>
      <w:r>
        <w:rPr/>
        <w:t>/час, проектное рабочее давление 0,6 Мпа. Предоставленные документы соответствуют требованиям методических указаний, утвержденных приказом ФСТ России от 28.04.2014 №101-э/3. Признаком индивидуальной платы является соответствие следующего критерия:</w:t>
      </w:r>
    </w:p>
    <w:p>
      <w:pPr>
        <w:pStyle w:val="Normal"/>
        <w:ind w:firstLine="567"/>
        <w:jc w:val="both"/>
        <w:rPr/>
      </w:pPr>
      <w:r>
        <w:rPr/>
        <w:t>- присоединение газоиспользующего оборудования с проектным рабочим давлением в присоединяемом газопроводе свыше 0,6 Мпа;</w:t>
      </w:r>
    </w:p>
    <w:p>
      <w:pPr>
        <w:pStyle w:val="Normal"/>
        <w:ind w:firstLine="567"/>
        <w:jc w:val="both"/>
        <w:rPr/>
      </w:pPr>
      <w:r>
        <w:rPr/>
        <w:t>- проведение врезки в газопроводы наружным диаметром не менее 250 мм под давлением не ниже 0,3 МПа.</w:t>
      </w:r>
    </w:p>
    <w:p>
      <w:pPr>
        <w:pStyle w:val="Normal"/>
        <w:ind w:firstLine="567"/>
        <w:jc w:val="both"/>
        <w:rPr/>
      </w:pPr>
      <w:r>
        <w:rPr/>
        <w:t>По результатам проведённой экспертизы уполномоченный на производство по заявлению предлагает установить плату за технологическое присоединение к газораспределительным сетям АО «ОЭЗ ППТ «Липецк» газоиспользующего оборудования ООО «РЭДАЛИТ Шлюмберже» (объект: завод по изготовлению и окончательной обработке специальных деталей, расположенный по адресу: Липецкая область, Грязинский муниципальный район, ОЭЗ ППТ «Липецк», кадастровый № 48:02:1000201:118, подключаемая нагрузка – 161,0 нм</w:t>
      </w:r>
      <w:r>
        <w:rPr>
          <w:vertAlign w:val="superscript"/>
        </w:rPr>
        <w:t>3</w:t>
      </w:r>
      <w:r>
        <w:rPr/>
        <w:t>/час) по индивидуальному проекту в соответствии с проектом постановления в размере 349,23 тыс.руб. (без НДС) с разбивкой стоимости по мероприятиям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40"/>
        <w:gridCol w:w="2598"/>
      </w:tblGrid>
      <w:tr>
        <w:trPr>
          <w:trHeight w:val="5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тыс.руб.</w:t>
              <w:br/>
              <w:t>(без НДС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работку проектной документации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ыполнение технических условий               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9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(реконструкция) стальных газопроводов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9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емная (надземная) прокладк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прокладк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9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114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ффективная ставка налога на прибыль &lt;*&gt; 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4</w:t>
            </w:r>
          </w:p>
        </w:tc>
      </w:tr>
      <w:tr>
        <w:trPr>
          <w:trHeight w:val="77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23</w:t>
            </w:r>
          </w:p>
        </w:tc>
      </w:tr>
      <w:tr>
        <w:trPr>
          <w:trHeight w:val="315" w:hRule="atLeast"/>
        </w:trPr>
        <w:tc>
          <w:tcPr>
            <w:tcW w:w="73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*&gt;  - Эффективная ставка налога на прибыль указана в %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</w:rPr>
      </w:pPr>
      <w:r>
        <w:rPr>
          <w:b/>
        </w:rPr>
        <w:t>Позиция сторон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  <w:t xml:space="preserve">АО «ОЭЗ ППТ «Липецк» выражено согласие с предлагаемой уполномоченным на производство по заявлению величиной платы за технологическое присоединение (письмо от 07.12.2017 № 54-01/3608). 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</w:rPr>
      </w:pPr>
      <w:r>
        <w:rPr/>
        <w:t>Соковых А.В.</w:t>
      </w:r>
      <w:r>
        <w:rPr>
          <w:bCs/>
        </w:rPr>
        <w:t xml:space="preserve"> вынес на голосование проект постановления.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</w:rPr>
      </w:pPr>
      <w:r>
        <w:rPr>
          <w:b/>
        </w:rPr>
        <w:t>Итоги  голосования:  «за»  - единогласно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становить плату за технологическое присоединение к газораспределительным сетям   АО «ОЭЗ ППТ «Липецк» газоиспользующего оборудования ООО «РЭДАЛИТ Шлюмберже» (объект: завод по изготовлению и окончательной обработке специальных деталей, расположенный по адресу: Липецкая область, Грязинский муниципальный район, ОЭЗ ППТ «Липецк», кадастровый № 48:02:1000201:118, подключаемая нагрузка – 161,0 нм</w:t>
      </w:r>
      <w:r>
        <w:rPr>
          <w:vertAlign w:val="superscript"/>
        </w:rPr>
        <w:t>3</w:t>
      </w:r>
      <w:r>
        <w:rPr/>
        <w:t>/час) по индивидуальному проекту в размере 349,23 тыс.руб. (без НДС) с разбивкой стоимости по мероприятиям (приложение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токол вела:                                                                             С.А. Оль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7"/>
        <w:gridCol w:w="6640"/>
        <w:gridCol w:w="1577"/>
        <w:gridCol w:w="969"/>
      </w:tblGrid>
      <w:tr>
        <w:trPr>
          <w:trHeight w:val="322" w:hRule="atLeast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</w:r>
          </w:p>
        </w:tc>
      </w:tr>
      <w:tr>
        <w:trPr>
          <w:trHeight w:val="322" w:hRule="atLeast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ротоколу управления энергетики </w:t>
            </w:r>
          </w:p>
        </w:tc>
      </w:tr>
      <w:tr>
        <w:trPr>
          <w:trHeight w:val="322" w:hRule="atLeast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 тарифов Липецкой области</w:t>
            </w:r>
          </w:p>
        </w:tc>
      </w:tr>
      <w:tr>
        <w:trPr>
          <w:trHeight w:val="322" w:hRule="atLeast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8 декабря 2017 года № 46/3</w:t>
            </w:r>
          </w:p>
        </w:tc>
      </w:tr>
      <w:tr>
        <w:trPr>
          <w:trHeight w:val="322" w:hRule="atLeast"/>
        </w:trPr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5" w:hRule="atLeast"/>
        </w:trPr>
        <w:tc>
          <w:tcPr>
            <w:tcW w:w="899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змер платы за технологическое присоединение  к газораспределительным сетям АО «ОЭЗ ППТ «Липецк» газоиспользующего оборудования ООО «РЭДАЛИТ Шлюмберже» (объект: завод по изготовлению и окончательной обработке специальных деталей, расположенный по адресу: Липецкая область, Грязинский муниципальный район, ОЭЗ ППТ «Липецк», кадастровый                       № 48:02:1000201:118, подключаемая нагрузка – 161,0  н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>/час) по индивидуальному проекту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99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тыс.руб.</w:t>
              <w:br/>
              <w:t>(без НДС)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работку проектной документации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1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технических условий                 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9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(реконструкция) стальных газопровод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9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емная (надземная) проклад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земная проклад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9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2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ффективная ставка налога на прибыль &lt;*&gt; 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4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23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1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*&gt;  - Эффективная ставка налога на прибыль указана в %.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1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1">
    <w:name w:val="Пункт1 Знак"/>
    <w:qFormat/>
    <w:rPr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ункт1"/>
    <w:qFormat/>
    <w:pPr>
      <w:widowControl/>
      <w:tabs>
        <w:tab w:val="clear" w:pos="708"/>
        <w:tab w:val="left" w:pos="360" w:leader="none"/>
        <w:tab w:val="left" w:pos="3060" w:leader="none"/>
      </w:tabs>
      <w:bidi w:val="0"/>
      <w:jc w:val="both"/>
      <w:outlineLvl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13">
    <w:name w:val="Обычный отступ"/>
    <w:basedOn w:val="Normal"/>
    <w:qFormat/>
    <w:pPr>
      <w:ind w:firstLine="567"/>
      <w:jc w:val="both"/>
    </w:pPr>
    <w:rPr/>
  </w:style>
  <w:style w:type="paragraph" w:styleId="Style14">
    <w:name w:val="Тема"/>
    <w:basedOn w:val="Style13"/>
    <w:next w:val="Style13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еамбула"/>
    <w:next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ункт-"/>
    <w:basedOn w:val="21"/>
    <w:qFormat/>
    <w:pPr>
      <w:numPr>
        <w:ilvl w:val="0"/>
        <w:numId w:val="0"/>
      </w:numPr>
      <w:ind w:left="180" w:firstLine="180"/>
      <w:jc w:val="both"/>
      <w:outlineLvl w:val="2"/>
    </w:pPr>
    <w:rPr>
      <w:sz w:val="28"/>
    </w:rPr>
  </w:style>
  <w:style w:type="paragraph" w:styleId="Style18">
    <w:name w:val="ТекстПисьма"/>
    <w:qFormat/>
    <w:pPr>
      <w:widowControl/>
      <w:bidi w:val="0"/>
      <w:spacing w:lineRule="auto" w:line="360"/>
      <w:ind w:right="113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а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6:16:00Z</dcterms:created>
  <dc:creator>Литвинова Т.Н.</dc:creator>
  <dc:description/>
  <cp:keywords/>
  <dc:language>en-US</dc:language>
  <cp:lastModifiedBy>Ольхова</cp:lastModifiedBy>
  <cp:lastPrinted>2017-11-03T11:32:00Z</cp:lastPrinted>
  <dcterms:modified xsi:type="dcterms:W3CDTF">2017-12-08T07:46:00Z</dcterms:modified>
  <cp:revision>63</cp:revision>
  <dc:subject>Начальник управления энергетики и тарифов Липецкой области</dc:subject>
  <dc:title/>
</cp:coreProperties>
</file>