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>
          <w:b/>
          <w:bCs/>
          <w:sz w:val="26"/>
          <w:szCs w:val="26"/>
        </w:rPr>
        <w:t xml:space="preserve">                      </w:t>
      </w:r>
      <w:r>
        <w:rPr>
          <w:b/>
          <w:bCs/>
          <w:sz w:val="26"/>
          <w:szCs w:val="26"/>
        </w:rPr>
        <w:t>«Утверждаю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Заместитель начальника управ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>энергетики</w:t>
      </w:r>
      <w:r>
        <w:rPr/>
        <w:t xml:space="preserve"> </w:t>
      </w:r>
      <w:r>
        <w:rPr>
          <w:sz w:val="26"/>
          <w:szCs w:val="26"/>
        </w:rPr>
        <w:t>и тарифов</w:t>
      </w:r>
      <w:r>
        <w:rPr/>
        <w:t xml:space="preserve"> </w:t>
      </w:r>
      <w:r>
        <w:rPr>
          <w:sz w:val="26"/>
          <w:szCs w:val="26"/>
        </w:rPr>
        <w:t xml:space="preserve">Липецкой области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_________________С.Д. Крыл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ротокол №45/35</w:t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седания коллегии об  установлении тарифов на подключение (технологическое присоединение) к централизованной системе холодного водоснабжения                                             Областного государственного унитарного предприятия «Липецкий областной водоканал»                  на 2018 год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5 декабря 2017г.</w:t>
        <w:br/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4"/>
        <w:gridCol w:w="2879"/>
      </w:tblGrid>
      <w:tr>
        <w:trPr/>
        <w:tc>
          <w:tcPr>
            <w:tcW w:w="7304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>Председательствовал: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Заместитель начальника управления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энергетики и тарифов Липецкой области </w:t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Крылова С.Д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304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исутствовали: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Члены коллегии управления энергетики и тарифов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/>
              <w:t>Липецкой области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22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26" w:leader="none"/>
              </w:tabs>
              <w:rPr/>
            </w:pPr>
            <w:r>
              <w:rPr/>
              <w:t>Представитель УФАС по Липецкой области</w:t>
              <w:tab/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Блашенцев Н.Н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Ковырзанова Т.А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Соломыкин Г.П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Чуносова Л.В.</w:t>
            </w:r>
          </w:p>
          <w:p>
            <w:pPr>
              <w:pStyle w:val="Normal"/>
              <w:rPr/>
            </w:pPr>
            <w:r>
              <w:rPr/>
              <w:t>Гребенщиков М.А.</w:t>
            </w:r>
          </w:p>
        </w:tc>
      </w:tr>
      <w:tr>
        <w:trPr/>
        <w:tc>
          <w:tcPr>
            <w:tcW w:w="7304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04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04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04" w:type="dxa"/>
            <w:tcBorders/>
          </w:tcPr>
          <w:p>
            <w:pPr>
              <w:pStyle w:val="Normal"/>
              <w:rPr/>
            </w:pPr>
            <w:r>
              <w:rPr/>
              <w:t>Консультант отдела тарифов в ЖКХ</w:t>
            </w:r>
          </w:p>
        </w:tc>
        <w:tc>
          <w:tcPr>
            <w:tcW w:w="2879" w:type="dxa"/>
            <w:tcBorders/>
          </w:tcPr>
          <w:p>
            <w:pPr>
              <w:pStyle w:val="Normal"/>
              <w:rPr/>
            </w:pPr>
            <w:r>
              <w:rPr/>
              <w:t>Подкопаева О.Е.</w:t>
            </w:r>
          </w:p>
        </w:tc>
      </w:tr>
      <w:tr>
        <w:trPr/>
        <w:tc>
          <w:tcPr>
            <w:tcW w:w="7304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Indent"/>
        <w:tabs>
          <w:tab w:val="left" w:pos="284" w:leader="none"/>
          <w:tab w:val="left" w:pos="426" w:leader="none"/>
          <w:tab w:val="left" w:pos="709" w:leader="none"/>
          <w:tab w:val="left" w:pos="1440" w:leader="none"/>
          <w:tab w:val="left" w:pos="8100" w:leader="none"/>
        </w:tabs>
        <w:ind w:left="0" w:right="1" w:hanging="360"/>
        <w:rPr>
          <w:b/>
          <w:b/>
          <w:bCs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ab/>
        <w:t xml:space="preserve">      </w:t>
      </w:r>
      <w:r>
        <w:rPr>
          <w:b/>
          <w:bCs/>
        </w:rPr>
        <w:t>Повестка дня:</w:t>
      </w:r>
    </w:p>
    <w:p>
      <w:pPr>
        <w:pStyle w:val="1"/>
        <w:keepNext w:val="true"/>
        <w:keepLines/>
        <w:numPr>
          <w:ilvl w:val="0"/>
          <w:numId w:val="0"/>
        </w:numPr>
        <w:tabs>
          <w:tab w:val="clear" w:pos="708"/>
          <w:tab w:val="left" w:pos="709" w:leader="none"/>
        </w:tabs>
        <w:spacing w:before="240" w:after="120"/>
        <w:ind w:left="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б  установлении тарифов на подключение (технологическое присоединение) к централизованной системе холодного водоснабжения Областного государственного унитарного предприятия «Липецкий областной водоканал» на 2018 год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Выступили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380" w:leader="none"/>
        </w:tabs>
        <w:rPr/>
      </w:pPr>
      <w:r>
        <w:rPr/>
        <w:tab/>
        <w:t xml:space="preserve">  Подкопаева О.Е., Крылова С.Д.</w:t>
      </w:r>
    </w:p>
    <w:p>
      <w:pPr>
        <w:pStyle w:val="TextBody"/>
        <w:tabs>
          <w:tab w:val="clear" w:pos="708"/>
          <w:tab w:val="left" w:pos="240" w:leader="none"/>
          <w:tab w:val="left" w:pos="567" w:leader="none"/>
        </w:tabs>
        <w:ind w:left="0" w:firstLine="71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left="1440" w:hanging="900"/>
        <w:jc w:val="both"/>
        <w:rPr/>
      </w:pPr>
      <w:r>
        <w:rPr/>
        <w:t xml:space="preserve">  </w:t>
      </w:r>
      <w:r>
        <w:rPr/>
        <w:t>Приняли к сведению информацию уполномоченного по делу Подкопаевой О.Е.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 xml:space="preserve">  </w:t>
      </w:r>
      <w:r>
        <w:rPr/>
        <w:t xml:space="preserve">В соответствии с Федеральным законом от 7 декабря 2011 года № 416-ФЗ                                     «О водоснабжении и водоотведении», руководствуясь подпунктом «а» пункта 13 Правил регулирования тарифов в сфере водоснабжения и водоотведения, утвержденных постановлением Правительства Российской Федерации от 13 мая 2013 года № 406                              «О государственном регулировании тарифов в сфере водоснабжения и водоотведения», на основании заявления и материалов, представленных Областным государственным унитарным предприятием «Липецкий областной водоканал» (далее - ОГУП «Липецкоблводоканал») (вх. от 28 апреля 2017 года №1172 ), приказом управления энергетики и тарифов Липецкой области от 5 мая 2017 года №01-03/139 открыто дело 04-962/05 об установлении тарифов на подключение (технологическое присоединение) к централизованной системе холодного водоснабжения ОГУП «Липецкоблводоканал» на 2018 год.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 xml:space="preserve">  </w:t>
      </w:r>
      <w:r>
        <w:rPr/>
        <w:t xml:space="preserve">Исходные материалы ОГУП «Липецкоблводоканал» представлены в соответствии с требованиями Федерального закона от 7 декабря 2011 года № 416-ФЗ «О водоснабжении и водоотведении», постановления Правительства Российской Федерации от 13 мая 2013 года               № 406 «О государственном регулировании тарифов в сфере водоснабжения и водоотведения» (далее - Постановление №406), приказа Федеральной службы по тарифам от 27 декабря 2013 года № 1746-э «Об утверждении методических указаний по расчету регулируемых тарифов в сфере водоснабжения и водоотведения».   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 xml:space="preserve">  </w:t>
      </w:r>
      <w:r>
        <w:rPr/>
        <w:t>Экспертом рассматривались и принимались во внимание все документы, предоставленные ОГУП «Липецкоблводоканал», имеющие значение для составления экспертного заключения. Ответственность за достоверность предоставленных документов несет  ОГУП «Липецкоблводоканал»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 xml:space="preserve">  </w:t>
      </w:r>
      <w:r>
        <w:rPr/>
        <w:t>Для установления тарифов на подключение (технологическое присоединение)                         ОГУП «Липецкоблводоканал» были предоставлены материалы и расчеты  согласно техническим условиям, выданным ОГУП «Липецкоблводоканал» на основании заявлений на подключение к централизованной системе холодного водоснабж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Экспертом была проведена проверка представленных ОГУП «Липецкоблводоканал» материалов и в соответствии с методическими указаниями по расчету регулируемых тарифов в сфере водоснабжения и водоотведения, утвержденными приказом Федеральной службы по тарифам от 27 декабря 2013 года № 1746-Э, рассчитаны ставки тарифа за подключаемую нагрузку и за протяженность водопроводной се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При расчете ставки тарифа за подключаемую нагрузку учтены мероприятия                              ОГУП «Липецкоблводоканал», проводимые при подключении объе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При расчете тарифов на подключение (технологическое присоединение) к централизованной системе холодного водоснабжения экспертом произведена дифференциация ставки тарифа за протяженность в зависимости от применяемых материалов (полиэтилен), диаметра прокладываемых сетей (диаметром 40 мм (включительно) и менее и 65 мм) и типа прокладки сетей (с применением открытого способа прокладки и с применением закрытого способа прокладки).  При расчете ставки тарифа за протяженность  экспертом учтены расходы на создание водопроводных сетей и объектов на них, врезку в существующие сети, исходно-разрешительную и проектную документацию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Согласно требованиям п. 86  Постановления № 406 расходы на строительство полиэтиленовых труб диаметром  40 мм и 65 мм приняты  в соответствии со сметной стоимостью в связи с отсутствием укрупненных сметных нормативов для водопроводной сети, выполненной из полиэтиленовых труб диаметром  40 мм  и 65 мм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71"/>
        <w:gridCol w:w="1485"/>
        <w:gridCol w:w="2413"/>
        <w:gridCol w:w="1453"/>
        <w:gridCol w:w="1632"/>
      </w:tblGrid>
      <w:tr>
        <w:trPr>
          <w:trHeight w:val="1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ГУП "Липецкоблводоканал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эксперта управления энергетики и тариф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асходов, не учтенных (исключенных) при установлении тарифов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асходы, связанные с подключением (технологическим присоединением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9,0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6,4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342,58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по подключению заявителе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0,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1,6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129,08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кладку сетей холодного водоснабжения и строительство объектов на ни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1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2,02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лучение исходно-разрешительной документ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2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ОГУП  "Липецкоблводоканал", проводимые при подключении объек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7,5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2,4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275,06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3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3,5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расход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ГУП "Липецкоблводоканал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эксперта управления энергетики и тариф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асходов, не учтенных (исключенных) при установлении тарифов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тносимые на ставку за протяженность се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,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1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4,02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ключение сетей диаметром 40 мм и мене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9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0,13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асходы на подключение сетей диаметром 65 м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,89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тносимые на ставку за подключаемую нагрузк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7,5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2,4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275,06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 диаметром 40 мм и мене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тяженность сетей диаметром 65 м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аемая нагруз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 в сут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6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6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тарифы на подключ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ставка тарифа на протяженность сетей диаметром 40 мм и мене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/к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3,3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,7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13,59</w:t>
            </w:r>
          </w:p>
        </w:tc>
      </w:tr>
      <w:tr>
        <w:trPr>
          <w:trHeight w:val="7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Базовая ставка тарифа на протяженность сетей диаметром 65 м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/к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6,8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4,3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02,49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ставка тарифа на подключаемую нагрузк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/             куб. м в сут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0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В соответствии с п. 22 и п.86 Постановления №406 экспертом принято решение об исключении из расчета тарифов указанных выше экономически не обоснованных расходов в связи с отсутствием необходимых обосновывающих материалов в составе предложения об установлении тарифов к предлагаемым регулируемой организацией расхода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полномоченный по делу предложил коллегии управления энергетики и  тарифов Липецкой области принять на период с 1 января 2018 года по 31 декабря 2018 года тарифы на подключение (технологическое присоединение) к централизованной системе холодного водоснабжения ОГУП «Липецкоблводоканал»    </w:t>
      </w:r>
    </w:p>
    <w:p>
      <w:pPr>
        <w:pStyle w:val="Normal"/>
        <w:jc w:val="both"/>
        <w:rPr/>
      </w:pPr>
      <w:r>
        <w:rPr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00"/>
        <w:gridCol w:w="2776"/>
        <w:gridCol w:w="2268"/>
      </w:tblGrid>
      <w:tr>
        <w:trPr>
          <w:trHeight w:val="6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ы измер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вка тарифа (без НДС)</w:t>
            </w:r>
          </w:p>
        </w:tc>
      </w:tr>
      <w:tr>
        <w:trPr>
          <w:trHeight w:val="6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ка тарифа за подключаемую нагрузку водопроводной сети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руб./куб.м в сут.                           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0</w:t>
            </w:r>
          </w:p>
        </w:tc>
      </w:tr>
      <w:tr>
        <w:trPr>
          <w:trHeight w:val="886" w:hRule="atLeast"/>
        </w:trPr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вка тарифа за протяженность водопроводной сети, выполненной из полиэтиленовых труб диаметром  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 мм (включительно) и менее 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руб./км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3 519,77   </w:t>
            </w:r>
          </w:p>
        </w:tc>
      </w:tr>
      <w:tr>
        <w:trPr>
          <w:trHeight w:val="751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5 мм                                                                        (с применением закрытого способа прокладки)  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руб./км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5 664,37   </w:t>
            </w:r>
          </w:p>
        </w:tc>
      </w:tr>
    </w:tbl>
    <w:p>
      <w:pPr>
        <w:pStyle w:val="TextBody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ab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зиции сторон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 xml:space="preserve">  </w:t>
      </w:r>
      <w:r>
        <w:rPr/>
        <w:t xml:space="preserve">ОГУП «Липецкоблводоканал» письмом от 04.12.2017г. вх. №4179 и управление жилищно-коммунального хозяйства Липецкой области письмом от 05.12.2017г. вх.                                             №И48/04/-423И25-5706 выразили свое согласие с величиной тарифов на подключение (технологическое присоединение) к централизованной системе холодного водоснабжения ОГУП «Липецкоблводоканал» на 2018 год,  предлагаемых уполномоченным по делу.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 xml:space="preserve">  </w:t>
      </w:r>
      <w:r>
        <w:rPr/>
        <w:t>Крылова С.Д. вынесла на голосование решение установить тарифы на подключение (технологическое присоединение) к централизованной системе холодного водоснабжения            ОГУП «Липецкоблводоканал» на 2018 год в соответствии с предложением уполномоченного по делу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left" w:pos="720" w:leader="none"/>
        </w:tabs>
        <w:spacing w:before="0" w:after="0"/>
        <w:ind w:left="0" w:hanging="0"/>
        <w:jc w:val="left"/>
        <w:rPr/>
      </w:pPr>
      <w:r>
        <w:rPr>
          <w:b/>
          <w:szCs w:val="28"/>
        </w:rPr>
        <w:tab/>
        <w:t xml:space="preserve">   Итоги голосования:</w:t>
      </w:r>
    </w:p>
    <w:p>
      <w:pPr>
        <w:pStyle w:val="1"/>
        <w:widowControl w:val="false"/>
        <w:numPr>
          <w:ilvl w:val="0"/>
          <w:numId w:val="0"/>
        </w:numPr>
        <w:tabs>
          <w:tab w:val="clear" w:pos="708"/>
          <w:tab w:val="left" w:pos="2340" w:leader="none"/>
        </w:tabs>
        <w:spacing w:before="0" w:after="0"/>
        <w:ind w:left="3420" w:hanging="34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2340" w:leader="none"/>
        </w:tabs>
        <w:spacing w:before="0" w:after="0"/>
        <w:ind w:left="360" w:hanging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«ЗА»                             - 5 чел.   </w:t>
      </w:r>
    </w:p>
    <w:p>
      <w:pPr>
        <w:pStyle w:val="1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36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«ПРОТИВ»                  - нет</w:t>
      </w:r>
    </w:p>
    <w:p>
      <w:pPr>
        <w:pStyle w:val="1"/>
        <w:widowControl w:val="false"/>
        <w:numPr>
          <w:ilvl w:val="0"/>
          <w:numId w:val="0"/>
        </w:numPr>
        <w:tabs>
          <w:tab w:val="clear" w:pos="708"/>
          <w:tab w:val="left" w:pos="360" w:leader="none"/>
          <w:tab w:val="left" w:pos="709" w:leader="none"/>
          <w:tab w:val="left" w:pos="2340" w:leader="none"/>
        </w:tabs>
        <w:spacing w:before="0" w:after="0"/>
        <w:ind w:left="360" w:hanging="0"/>
        <w:rPr/>
      </w:pPr>
      <w:r>
        <w:rPr>
          <w:szCs w:val="28"/>
        </w:rPr>
        <w:t xml:space="preserve">    </w:t>
      </w:r>
      <w:r>
        <w:rPr>
          <w:szCs w:val="28"/>
        </w:rPr>
        <w:t>«ВОЗДЕРЖАЛИСЬ»  - нет</w:t>
      </w:r>
    </w:p>
    <w:p>
      <w:pPr>
        <w:pStyle w:val="1"/>
        <w:widowControl w:val="false"/>
        <w:numPr>
          <w:ilvl w:val="0"/>
          <w:numId w:val="0"/>
        </w:numPr>
        <w:tabs>
          <w:tab w:val="clear" w:pos="708"/>
          <w:tab w:val="left" w:pos="360" w:leader="none"/>
          <w:tab w:val="left" w:pos="3060" w:leader="none"/>
        </w:tabs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360" w:firstLine="18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Решение коллегии управления энергетики и тарифов:</w:t>
      </w:r>
    </w:p>
    <w:p>
      <w:pPr>
        <w:pStyle w:val="Normal"/>
        <w:tabs>
          <w:tab w:val="clear" w:pos="708"/>
          <w:tab w:val="left" w:pos="709" w:leader="none"/>
        </w:tabs>
        <w:ind w:left="36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Установить и ввести в действие на период с 1 января 2018 года по 31 декабря 2018 года тарифы на подключение (технологическое присоединение) к централизованной системе холодного водоснабжения Областного государственного унитарного предприятия «Липецкий областной водоканал» в отношении заявителей, величина подключаемой (присоединяемой) нагрузки объектов которых не превышает 250 куб. метров в сутки и (или) осуществляется с использованием создаваемых сетей водоснабжения с наружным диаметром, не превышающим 250 мм (предельный уровень нагрузки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00"/>
        <w:gridCol w:w="2776"/>
        <w:gridCol w:w="2268"/>
      </w:tblGrid>
      <w:tr>
        <w:trPr>
          <w:trHeight w:val="6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ы измер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вка тарифа (без НДС)</w:t>
            </w:r>
          </w:p>
        </w:tc>
      </w:tr>
      <w:tr>
        <w:trPr>
          <w:trHeight w:val="6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ка тарифа за подключаемую нагрузку водопроводной сети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руб./куб.м в сут.                           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0</w:t>
            </w:r>
          </w:p>
        </w:tc>
      </w:tr>
      <w:tr>
        <w:trPr>
          <w:trHeight w:val="886" w:hRule="atLeast"/>
        </w:trPr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вка тарифа за протяженность водопроводной сети, выполненной из полиэтиленовых труб диаметром  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 мм (включительно) и менее 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руб./км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3 519,77   </w:t>
            </w:r>
          </w:p>
        </w:tc>
      </w:tr>
      <w:tr>
        <w:trPr>
          <w:trHeight w:val="751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5 мм                                                                        (с применением закрытого способа прокладки)  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руб./км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5 664,37  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"/>
        <w:numPr>
          <w:ilvl w:val="0"/>
          <w:numId w:val="0"/>
        </w:numPr>
        <w:ind w:left="0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"/>
        <w:numPr>
          <w:ilvl w:val="0"/>
          <w:numId w:val="0"/>
        </w:numPr>
        <w:ind w:left="0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 вел:</w:t>
        <w:tab/>
      </w:r>
    </w:p>
    <w:p>
      <w:pPr>
        <w:pStyle w:val="1"/>
        <w:numPr>
          <w:ilvl w:val="0"/>
          <w:numId w:val="0"/>
        </w:numPr>
        <w:ind w:left="0" w:firstLine="708"/>
        <w:rPr/>
      </w:pPr>
      <w:r>
        <w:rPr>
          <w:bCs/>
          <w:sz w:val="26"/>
          <w:szCs w:val="26"/>
        </w:rPr>
        <w:t xml:space="preserve">Консультант отдела тарифов в ЖКХ                                                  О.Е. Подкопаева </w:t>
      </w:r>
    </w:p>
    <w:sectPr>
      <w:type w:val="nextPage"/>
      <w:pgSz w:w="11906" w:h="16838"/>
      <w:pgMar w:left="1077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3">
    <w:name w:val="WW8Num11z3"/>
    <w:qFormat/>
    <w:rPr>
      <w:rFonts w:ascii="Times New Roman" w:hAnsi="Times New Roman" w:cs="Times New Roman"/>
      <w:b/>
      <w:i w:val="false"/>
      <w:sz w:val="24"/>
    </w:rPr>
  </w:style>
  <w:style w:type="character" w:styleId="WW8Num11z5">
    <w:name w:val="WW8Num11z5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3">
    <w:name w:val="WW8Num23z3"/>
    <w:qFormat/>
    <w:rPr>
      <w:rFonts w:ascii="Times New Roman" w:hAnsi="Times New Roman" w:cs="Times New Roman"/>
      <w:b/>
      <w:i w:val="false"/>
      <w:sz w:val="24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реамбула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lang w:val="en-US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ма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717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3780" w:hanging="5219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1">
    <w:name w:val="Пункт1"/>
    <w:basedOn w:val="Normal"/>
    <w:qFormat/>
    <w:pPr>
      <w:numPr>
        <w:ilvl w:val="0"/>
        <w:numId w:val="2"/>
      </w:numPr>
      <w:spacing w:before="240" w:after="0"/>
      <w:jc w:val="both"/>
      <w:outlineLvl w:val="0"/>
    </w:pPr>
    <w:rPr>
      <w:sz w:val="28"/>
      <w:szCs w:val="20"/>
    </w:rPr>
  </w:style>
  <w:style w:type="paragraph" w:styleId="21">
    <w:name w:val="Пункт2"/>
    <w:basedOn w:val="1"/>
    <w:qFormat/>
    <w:pPr>
      <w:numPr>
        <w:ilvl w:val="0"/>
        <w:numId w:val="2"/>
      </w:numPr>
      <w:spacing w:before="120" w:after="0"/>
      <w:outlineLvl w:val="1"/>
    </w:pPr>
    <w:rPr/>
  </w:style>
  <w:style w:type="paragraph" w:styleId="Style16">
    <w:name w:val="Цитата"/>
    <w:basedOn w:val="Normal"/>
    <w:qFormat/>
    <w:pPr>
      <w:tabs>
        <w:tab w:val="clear" w:pos="708"/>
        <w:tab w:val="left" w:pos="4860" w:leader="none"/>
      </w:tabs>
      <w:ind w:left="1980" w:right="-387" w:hanging="1980"/>
    </w:pPr>
    <w:rPr/>
  </w:style>
  <w:style w:type="paragraph" w:styleId="22">
    <w:name w:val="Основной текст 2"/>
    <w:basedOn w:val="Normal"/>
    <w:qFormat/>
    <w:pPr>
      <w:tabs>
        <w:tab w:val="clear" w:pos="708"/>
        <w:tab w:val="left" w:pos="4860" w:leader="none"/>
      </w:tabs>
      <w:ind w:right="-387" w:hanging="0"/>
      <w:jc w:val="both"/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4860" w:leader="none"/>
      </w:tabs>
      <w:jc w:val="both"/>
    </w:pPr>
    <w:rPr/>
  </w:style>
  <w:style w:type="paragraph" w:styleId="Style17">
    <w:name w:val="Тема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Письма"/>
    <w:qFormat/>
    <w:pPr>
      <w:widowControl/>
      <w:bidi w:val="0"/>
      <w:spacing w:lineRule="auto" w:line="360"/>
      <w:ind w:right="113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Протокола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реамбула"/>
    <w:next w:val="1"/>
    <w:qFormat/>
    <w:pPr>
      <w:widowControl/>
      <w:bidi w:val="0"/>
      <w:spacing w:before="0" w:after="24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отступ"/>
    <w:basedOn w:val="Normal"/>
    <w:qFormat/>
    <w:pPr>
      <w:ind w:firstLine="567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ункт-"/>
    <w:basedOn w:val="21"/>
    <w:qFormat/>
    <w:pPr>
      <w:numPr>
        <w:ilvl w:val="0"/>
        <w:numId w:val="0"/>
      </w:numPr>
      <w:spacing w:before="60" w:after="0"/>
      <w:ind w:firstLine="540"/>
      <w:outlineLvl w:val="2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43:00Z</dcterms:created>
  <dc:creator>Лепёхина О.А.</dc:creator>
  <dc:description/>
  <cp:keywords>только стандартная форматирование</cp:keywords>
  <dc:language>en-US</dc:language>
  <cp:lastModifiedBy>Подкопаева</cp:lastModifiedBy>
  <cp:lastPrinted>2017-12-06T14:44:00Z</cp:lastPrinted>
  <dcterms:modified xsi:type="dcterms:W3CDTF">2017-12-06T11:47:00Z</dcterms:modified>
  <cp:revision>60</cp:revision>
  <dc:subject>заседания коллегии об установлении платы за подключение (технологическое присоединение) по индивидуальному проекту к централизованной системе водоотведения поверхностных сточных вод ОАО «Особая экономическая зона промышленно-производственного типа «Липецк</dc:subject>
  <dc:title>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Doc">
    <vt:filetime>2013-12-12T20:00:00Z</vt:filetime>
  </property>
</Properties>
</file>