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энергетики</w:t>
      </w:r>
      <w:r>
        <w:rPr/>
        <w:t xml:space="preserve"> </w:t>
      </w:r>
      <w:r>
        <w:rPr>
          <w:sz w:val="26"/>
          <w:szCs w:val="26"/>
        </w:rPr>
        <w:t>и тарифов</w:t>
      </w:r>
      <w:r>
        <w:rPr/>
        <w:t xml:space="preserve"> </w:t>
      </w:r>
      <w:r>
        <w:rPr>
          <w:sz w:val="26"/>
          <w:szCs w:val="26"/>
        </w:rPr>
        <w:t xml:space="preserve">Липецкой области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_________________С.Д. Кры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отокол №45/33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едания коллегии об  установлении тарифов на подключение (технологическое присоединение) к централизованной системе холодного водоснабжения                                                                    ООО «Водоканал», г. Грязи на 2018 год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>5 декабря 2017г.</w:t>
        <w:b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879"/>
      </w:tblGrid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Председательствовал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энергетики и тарифов Липецкой области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и тарифов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Липецкой област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2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26" w:leader="none"/>
              </w:tabs>
              <w:rPr/>
            </w:pPr>
            <w:r>
              <w:rPr/>
              <w:t>Представитель УФАС по Липецкой области</w:t>
              <w:tab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Блашенцев Н.Н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Чуносова Л.В.</w:t>
            </w:r>
          </w:p>
          <w:p>
            <w:pPr>
              <w:pStyle w:val="Normal"/>
              <w:rPr/>
            </w:pPr>
            <w:r>
              <w:rPr/>
              <w:t>Гребенщиков М.А.</w:t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rPr/>
            </w:pPr>
            <w:r>
              <w:rPr/>
              <w:t>Консультант отдела тарифов в ЖКХ</w:t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>Подкопаева О.Е.</w:t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tabs>
          <w:tab w:val="left" w:pos="284" w:leader="none"/>
          <w:tab w:val="left" w:pos="426" w:leader="none"/>
          <w:tab w:val="left" w:pos="709" w:leader="none"/>
          <w:tab w:val="left" w:pos="1440" w:leader="none"/>
          <w:tab w:val="left" w:pos="8100" w:leader="none"/>
        </w:tabs>
        <w:ind w:left="0" w:right="1" w:hanging="360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  <w:t xml:space="preserve">      </w:t>
      </w:r>
      <w:r>
        <w:rPr>
          <w:b/>
          <w:bCs/>
        </w:rPr>
        <w:t>Повестка дня:</w:t>
      </w:r>
    </w:p>
    <w:p>
      <w:pPr>
        <w:pStyle w:val="1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 w:before="24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  установлении тарифов на подключение (технологическое присоединение) к централизованной системе холодного водоснабжения ООО «Водоканал», г. Грязи на 2018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Выступил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spacing w:lineRule="auto" w:line="276"/>
        <w:rPr/>
      </w:pPr>
      <w:r>
        <w:rPr/>
        <w:tab/>
        <w:t xml:space="preserve">  Подкопаева О.Е., Крылова С.Д.</w:t>
      </w:r>
    </w:p>
    <w:p>
      <w:pPr>
        <w:pStyle w:val="TextBody"/>
        <w:tabs>
          <w:tab w:val="clear" w:pos="708"/>
          <w:tab w:val="left" w:pos="240" w:leader="none"/>
          <w:tab w:val="left" w:pos="567" w:leader="none"/>
        </w:tabs>
        <w:spacing w:lineRule="auto" w:line="276"/>
        <w:ind w:left="0" w:firstLine="7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40" w:hanging="900"/>
        <w:jc w:val="both"/>
        <w:rPr/>
      </w:pPr>
      <w:r>
        <w:rPr/>
        <w:t xml:space="preserve">  </w:t>
      </w:r>
      <w:r>
        <w:rPr/>
        <w:t>Приняли к сведению информацию уполномоченного по делу Подкопаевой О.Е.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7 декабря 2011 года № 416-ФЗ                                    «О водоснабжении и водоотведении», руководствуясь подпунктом «а» пункта 13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 406                              «О государственном регулировании тарифов в сфере водоснабжения и водоотведения», на основании заявления и материалов, представленных ООО «Водоканал», г. Грязи  (вх. от                    27 апреля 2017 года №48-1198), приказом управления энергетики и тарифов Липецкой области от  5 мая 2017 года №01-03/132 открыто дело 04-964/05 об установлении тарифов на подключение (технологическое присоединение) к централизованной системе холодного водоснабжения     ООО «Водоканал», г. Грязи на 2018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 xml:space="preserve">Исходные материалы ООО «Водоканал», г. Грязи представлены в полном соответствии с требованиями Федерального закона от 7 декабря 2011 года № 416-ФЗ «О водоснабжении и водоотведении», постановления Правительства Российской Федерации от 13 мая 2013 года                 № 406 «О государственном регулировании тарифов в сфере водоснабжения и водоотведения» (далее - Постановление №406), приказа Федеральной службы по тарифам от 27 декабря 2013 года № 1746-э «Об утверждении методических указаний по расчету регулируемых тарифов в сфере водоснабжения и водоотведения».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>Экспертом рассматривались и принимались во внимание все документы, предоставленные ООО «Водоканал», г. Грязи, имеющие значение для составления экспертного заключения. Ответственность за достоверность предоставленных документов несет                          ООО «Водоканал», г. Гряз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Расчет тарифа на подключение произведен в соответствии с методическими указаниями по расчету регулируемых тарифов в сфере водоснабжения и водоотведения, утвержденными приказом Федеральной службы по тарифам от 27 декабря 2013 года № 1746-Э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>Для установления тарифов на подключение (технологическое присоединение)                         ООО «Водоканал», г. Грязи были предоставлены материалы и расчеты  согласно техническим условиям, выданным на основании заявлений на подключение к централизованной системе водоснаб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При расчете тарифов на подключение (технологическое присоединение) к централизованной системе холодного водоснабжения экспертом произведена дифференциация ставки тарифа за протяженность в зависимости от применяемых материалов (полиэтилен) и диаметра прокладываемых сетей (диаметром 40 мм и менее).  При расчете ставки тарифа за подключаемую нагрузку учтены мероприятия ООО «Водоканал», г. Грязи, проводимые при подключении объекта. При расчете ставки тарифа за протяженность  экспертом учтены расходы на создание водопроводных сетей и объектов на них и на получение исходно-разрешительной документ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Согласно требованиям п. 86  Постановления № 406 расходы на строительство приняты  в соответствии со сметной стоимостью в связи с отсутствием укрупненных сметных нормативов для водопроводной сети, выполненной из полиэтиленовых труб диаметром  40 мм (включительно) и мене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76"/>
        <w:gridCol w:w="1440"/>
        <w:gridCol w:w="1383"/>
        <w:gridCol w:w="1381"/>
        <w:gridCol w:w="1600"/>
      </w:tblGrid>
      <w:tr>
        <w:trPr>
          <w:trHeight w:val="17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ООО «Водоканал»,  г. Гряз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эксперта управления энергетики и тариф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расходов, не учтенных (исключенных) при установлении тарифов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одключением (технологическим присоединение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8,2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6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5,591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подключению заяв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3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9,4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5,914</w:t>
            </w:r>
          </w:p>
        </w:tc>
      </w:tr>
      <w:tr>
        <w:trPr>
          <w:trHeight w:val="7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кладку сетей холодного водоснабжения и строительство объектов на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5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,9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6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лучение исходно-разрешительной докумен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8,00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ООО "Водоканал",                  г. Грязи, проводимые при подключении объек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3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9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2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,66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относимые на ставку за протяженность с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,7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8,64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ключение сетей диаметром 40 мм и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,7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8,640</w:t>
            </w:r>
          </w:p>
        </w:tc>
      </w:tr>
      <w:tr>
        <w:trPr>
          <w:trHeight w:val="17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ООО «Водоканал»,  г. Гряз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эксперта управления энергетики и тариф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расходов, не учтенных (исключенных) при установлении тарифов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относимые на ставку за подключаемую нагруз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5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3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тяженность сетей диаметром               40 мм и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аемая нагру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 м в сут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ые тарифы на подклю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ставка тарифа на протяженность сетей диаметром               40 мм и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/к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6,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6,27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ставка тарифа на подключаемую нагруз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/куб. м в сут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>В соответствии с п. 22 и п.86 Постановления №406 экспертом принято решение об исключении из расчета тарифов указанных выше экономически не обоснованных расходов в связи с отсутствием необходимых обосновывающих материалов в составе предложения об установлении тарифов к предлагаемым регулируемой организацией расходам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 xml:space="preserve">Уполномоченный по делу предложил коллегии управления энергетики и  тарифов Липецкой области принять на период с 1 января 2018 года по 31 декабря 2018 года тарифы на подключение (технологическое присоединение) к централизованной системе холодного водоснабжения ООО «Водоканал», г. Грязи для  полиэтиленовых труб диаметром 40 мм (включительно) и менее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0"/>
        <w:gridCol w:w="3460"/>
        <w:gridCol w:w="220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вка тарифа  (без НДС)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тарифа за подключаемую нагрузку водопроводной сет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уб.м в сут.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11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тарифа за протяженность водопроводной сети, выполненной из полиэтиленовых труб диаметром 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мм (включительно) и менее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0,49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зиции сторон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 xml:space="preserve">ООО «Водоканал», г. Грязи письмом от 01.12.2017г. вх. №48-3436 и администрация Грязинского муниципального района Липецкой области письмом от 01.12.2017г. вх. №И279 выразили свое согласие с величиной тарифов на подключение (технологическое присоединение) к централизованной системе холодного водоснабжения ООО «Водоканал», г. Грязи на 2018 год,  предлагаемых уполномоченным по дел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40"/>
        <w:jc w:val="both"/>
        <w:rPr/>
      </w:pPr>
      <w:r>
        <w:rPr/>
        <w:t xml:space="preserve">  </w:t>
      </w:r>
      <w:r>
        <w:rPr/>
        <w:t>Крылова С.Д. вынесла на голосование решение установить тарифы на подключение (технологическое присоединение) к централизованной системе холодного водоснабжения                               ООО «Водоканал», г. Грязи на 2018 год в соответствии с предложением уполномоченного по дел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0" w:hanging="0"/>
        <w:jc w:val="left"/>
        <w:rPr/>
      </w:pPr>
      <w:r>
        <w:rPr>
          <w:b/>
          <w:szCs w:val="28"/>
        </w:rPr>
        <w:tab/>
        <w:t xml:space="preserve">   Итоги голосования: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2340" w:leader="none"/>
        </w:tabs>
        <w:spacing w:before="0" w:after="0"/>
        <w:ind w:left="3420" w:hanging="3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2340" w:leader="none"/>
        </w:tabs>
        <w:spacing w:before="0" w:after="0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ЗА»                             - 5 чел.   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ПРОТИВ»                  - нет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09" w:leader="none"/>
          <w:tab w:val="left" w:pos="2340" w:leader="none"/>
        </w:tabs>
        <w:spacing w:before="0" w:after="0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«ВОЗДЕРЖАЛИСЬ»  - нет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306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306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 коллегии управления энергетики и тарифов:</w:t>
      </w:r>
    </w:p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18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Установить и ввести в действие на период с 1 января 2018 года по 31 декабря 2018 года тарифы на подключение (технологическое присоединение) к централизованной системе холодного водоснабжения ООО «Водоканал», г. Грязи в отношении заявителей, величина подключаемой (присоединяемой) нагрузки объектов которых не превышает 250 куб. метров в сутки и (или) осуществляется с использованием создаваемых сетей водоснабжения с наружным диаметром, не превышающим 250 мм (предельный уровень нагрузки)</w:t>
      </w:r>
    </w:p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0"/>
        <w:gridCol w:w="3460"/>
        <w:gridCol w:w="220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вка тарифа   (без НДС)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тарифа за подключаемую нагрузку водопроводной сет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уб.м в сут.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11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тарифа за протяженность водопроводной сети, выполненной из полиэтиленовых труб диаметром 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мм (включительно) и менее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0,4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</w:p>
    <w:p>
      <w:pPr>
        <w:pStyle w:val="1"/>
        <w:numPr>
          <w:ilvl w:val="0"/>
          <w:numId w:val="0"/>
        </w:numPr>
        <w:ind w:left="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вел:</w:t>
        <w:tab/>
      </w:r>
    </w:p>
    <w:p>
      <w:pPr>
        <w:pStyle w:val="1"/>
        <w:numPr>
          <w:ilvl w:val="0"/>
          <w:numId w:val="0"/>
        </w:numPr>
        <w:ind w:left="0" w:firstLine="708"/>
        <w:rPr/>
      </w:pPr>
      <w:r>
        <w:rPr>
          <w:bCs/>
          <w:sz w:val="26"/>
          <w:szCs w:val="26"/>
        </w:rPr>
        <w:t xml:space="preserve">Консультант отдела тарифов в ЖКХ                                                  О.Е. Подкопаева </w:t>
      </w:r>
    </w:p>
    <w:sectPr>
      <w:type w:val="nextPage"/>
      <w:pgSz w:w="11906" w:h="16838"/>
      <w:pgMar w:left="1077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sz w:val="24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еамбула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м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780" w:hanging="5219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1">
    <w:name w:val="Пункт1"/>
    <w:basedOn w:val="Normal"/>
    <w:qFormat/>
    <w:pPr>
      <w:numPr>
        <w:ilvl w:val="0"/>
        <w:numId w:val="2"/>
      </w:numPr>
      <w:spacing w:before="240" w:after="0"/>
      <w:jc w:val="both"/>
      <w:outlineLvl w:val="0"/>
    </w:pPr>
    <w:rPr>
      <w:sz w:val="28"/>
      <w:szCs w:val="20"/>
    </w:rPr>
  </w:style>
  <w:style w:type="paragraph" w:styleId="21">
    <w:name w:val="Пункт2"/>
    <w:basedOn w:val="1"/>
    <w:qFormat/>
    <w:pPr>
      <w:numPr>
        <w:ilvl w:val="0"/>
        <w:numId w:val="2"/>
      </w:numPr>
      <w:spacing w:before="120" w:after="0"/>
      <w:outlineLvl w:val="1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4860" w:leader="none"/>
      </w:tabs>
      <w:ind w:left="1980" w:right="-387" w:hanging="198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4860" w:leader="none"/>
      </w:tabs>
      <w:ind w:right="-387" w:hanging="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4860" w:leader="none"/>
      </w:tabs>
      <w:jc w:val="both"/>
    </w:pPr>
    <w:rPr/>
  </w:style>
  <w:style w:type="paragraph" w:styleId="Style17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Протокола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отступ"/>
    <w:basedOn w:val="Normal"/>
    <w:qFormat/>
    <w:pPr>
      <w:ind w:firstLine="56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ункт-"/>
    <w:basedOn w:val="21"/>
    <w:qFormat/>
    <w:pPr>
      <w:numPr>
        <w:ilvl w:val="0"/>
        <w:numId w:val="0"/>
      </w:numPr>
      <w:spacing w:before="60" w:after="0"/>
      <w:ind w:firstLine="540"/>
      <w:outlineLvl w:val="2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6:00Z</dcterms:created>
  <dc:creator>Лепёхина О.А.</dc:creator>
  <dc:description/>
  <cp:keywords>только стандартная форматирование</cp:keywords>
  <dc:language>en-US</dc:language>
  <cp:lastModifiedBy>Подкопаева</cp:lastModifiedBy>
  <cp:lastPrinted>2016-11-25T14:25:00Z</cp:lastPrinted>
  <dcterms:modified xsi:type="dcterms:W3CDTF">2017-12-05T11:50:00Z</dcterms:modified>
  <cp:revision>24</cp:revision>
  <dc:subject>заседания коллегии об установлении платы за подключение (технологическое присоединение) по индивидуальному проекту к централизованной системе водоотведения поверхностных сточных вод ОАО «Особая экономическая зона промышленно-производственного типа «Липецк</dc:subject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12-12T20:00:00Z</vt:filetime>
  </property>
</Properties>
</file>