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Заместитель начальника управления энергетики и тарифов Липецкой области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С.Д. Кры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ротокол от 17.11.2017  № 41/2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заседания  коллегии   управления энергетики и тарифов Липецкой области по  вопросу </w:t>
      </w:r>
    </w:p>
    <w:p>
      <w:pPr>
        <w:pStyle w:val="Heading1"/>
        <w:jc w:val="center"/>
        <w:rPr/>
      </w:pPr>
      <w:r>
        <w:rPr>
          <w:sz w:val="24"/>
        </w:rPr>
        <w:t>внесения изменений в постановление управления энергетики и тарифов Липецкой области от 24 марта 2017 года №11/6 «О предоставлении субсидий местным бюджетам из областного бюджета на реализацию муниципальных программ (подпрограмм) в области энергосбережения и повышения энергетической эффективности на 2017 год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</w:rPr>
      </w:pPr>
      <w:r>
        <w:rPr>
          <w:b/>
          <w:bCs/>
        </w:rPr>
        <w:t>Председательствовал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bCs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6804" w:leader="none"/>
        </w:tabs>
        <w:rPr>
          <w:bCs/>
        </w:rPr>
      </w:pPr>
      <w:r>
        <w:rPr>
          <w:bCs/>
        </w:rPr>
        <w:t xml:space="preserve">энергетики и тарифов Липецкой области                                           Крылова С.Д.    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Присутствовали:</w:t>
      </w: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3"/>
        <w:gridCol w:w="1293"/>
        <w:gridCol w:w="239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 xml:space="preserve">Члены коллегии                                                                                    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Чуносова Л.В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</w:tc>
        <w:tc>
          <w:tcPr>
            <w:tcW w:w="1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Заместитель начальника отдела энергосбережения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управления энергетики и тарифов </w:t>
            </w:r>
            <w:r>
              <w:rPr>
                <w:bCs/>
              </w:rPr>
              <w:t>Липецкой области.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Соломыкин Г.П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 xml:space="preserve">Боровских А.И.           </w:t>
            </w:r>
          </w:p>
        </w:tc>
        <w:tc>
          <w:tcPr>
            <w:tcW w:w="1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410" w:hanging="24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0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Heading1"/>
        <w:ind w:left="360" w:hanging="0"/>
        <w:jc w:val="center"/>
        <w:rPr/>
      </w:pPr>
      <w:r>
        <w:rPr>
          <w:sz w:val="24"/>
        </w:rPr>
        <w:t>О внесении изменений в постановление управления энергетики и тарифов Липецкой области от 24 марта 2017 года №11/6 «О предоставлении субсидий местным бюджетам из областного бюджета  на реализацию муниципальных программ (подпрограмм) в области энергосбережения и повышения энергетической эффективности на 2017 год»</w:t>
      </w:r>
    </w:p>
    <w:p>
      <w:pPr>
        <w:pStyle w:val="Heading1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ступили: </w:t>
      </w:r>
      <w:r>
        <w:rPr/>
        <w:t>Боровских А.И., Крылова С.Д.</w:t>
      </w:r>
    </w:p>
    <w:p>
      <w:pPr>
        <w:pStyle w:val="Style21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  <w:t xml:space="preserve">Приняли к сведению информацию  </w:t>
      </w:r>
      <w:r>
        <w:rPr/>
        <w:t>Боровских А.И.</w:t>
      </w:r>
      <w:r>
        <w:rPr>
          <w:spacing w:val="-4"/>
        </w:rPr>
        <w:t xml:space="preserve"> о внесении изменений в постановление управления энергетики и тарифов Липецкой области о распределении субсидий местным бюджетам муниципальных образований области на реализацию муниципальных программ в области энергосбережения и повышения энергетической эффективности в 2017 году. Управлением энергетики и тарифов постановлением от 24 марта 2017 года № 11/6 (в редакции постановлений управления энергетики и тарифов Липецкой области от 28 июля 2017 года № 25/10, от 29 сентября 2017 года №33/4) были распределены субсидии в размере 66520629,00 рублей, в том числе сельскому поселению Шовский сельсовет Лебедянского муниципального района – 1200000,00 руб. и сельскому поселению Павловский сельсовет Лебедянского муниципального района – 1274400,00 руб. на проведение мероприятий по модернизации и реконструкции систем теплоснабжения с применением энергосберегающих оборудования и технолог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  <w:t xml:space="preserve">В ходе проводимых муниципальными образованиями конкурсных процедур сложилась экономия в размере: сельское поселение Шовский сельсовет Лебедянского муниципального района – 3000,00 руб., сельское поселение Павловский сельсовет Лебедянского муниципального района – 450,00 руб. Согласно п.16 Порядка предоставления субсидий местным бюджетам на реализацию муниципальных программ (подпрограмм) в области энергосбережения и повышения энергетической эффективности на 2017 год (постановление администрации Липецкой области от 16 февраля 2017 года № 54) данные денежные средства возвращены в областной бюджет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360" w:before="120" w:after="0"/>
        <w:ind w:firstLine="709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/>
      </w:pPr>
      <w:r>
        <w:rPr>
          <w:spacing w:val="-4"/>
        </w:rPr>
        <w:t xml:space="preserve">В соответствии с </w:t>
      </w:r>
      <w:hyperlink r:id="rId2">
        <w:r>
          <w:rPr>
            <w:rStyle w:val="InternetLink"/>
            <w:spacing w:val="-4"/>
          </w:rPr>
          <w:t>постановлением</w:t>
        </w:r>
      </w:hyperlink>
      <w:r>
        <w:rPr>
          <w:spacing w:val="-4"/>
        </w:rPr>
        <w:t xml:space="preserve"> администрации Липецкой области от                       16.02.2017  № 54 «О Порядке предоставления субсидий местным бюджетам из областного бюджета  на реализацию муниципальных программ (подпрограмм) в области энергосбережения и повышения энергетической эффективности на 2017 год» в связи с неиспользованием муниципальными образованиями остатков субсидий управление энергетики и тарифов Липецкой области постановляет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нести в постановление управления энергетики и тарифов Липецкой области  от 24 марта 2017 года № 11/6 «О предоставлении субсидий местным бюджетам на реализацию муниципальных программ (подпрограмм) в области энергосбережения и повышения энергетической эффективности на 2017 год» («Липецкая газета», 2017, 31 марта, 4 августа, 6 октября) следующие изменения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в таблице:  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- в пункте 14 цифры «1 200 000,00» заменить цифрами «1 197 000,00»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>- в пункте 15 цифры «1 274 400,00» заменить цифрами «1 273 950,00»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>- в пункте 21 цифры «63 305 379,00» заменить цифрами «63 301 929,00»;</w:t>
      </w:r>
    </w:p>
    <w:p>
      <w:pPr>
        <w:pStyle w:val="Style18"/>
        <w:ind w:hanging="0"/>
        <w:rPr/>
      </w:pPr>
      <w:r>
        <w:rPr>
          <w:spacing w:val="-4"/>
        </w:rPr>
        <w:t xml:space="preserve">            </w:t>
      </w:r>
      <w:r>
        <w:rPr>
          <w:spacing w:val="-4"/>
        </w:rPr>
        <w:t>- в пункте 22 цифры «66 520 629,00» заменить цифрами «66 517 179,00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  <w:t>Итоги голосо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  <w:t>«ЗА»  - 5 чел.;   «ПРОТИВ» - 0;  «ВОЗДЕРЖАЛИСЬ»  - 0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  <w:t>Протокол вел                                                                                        Боровских А.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sz w:val="24"/>
    </w:rPr>
  </w:style>
  <w:style w:type="character" w:styleId="Style13">
    <w:name w:val="Преамбула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tabs>
        <w:tab w:val="clear" w:pos="708"/>
        <w:tab w:val="left" w:pos="0" w:leader="none"/>
      </w:tabs>
      <w:bidi w:val="0"/>
      <w:spacing w:lineRule="auto" w:line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firstLine="567"/>
      <w:jc w:val="both"/>
    </w:pPr>
    <w:rPr/>
  </w:style>
  <w:style w:type="paragraph" w:styleId="Style16">
    <w:name w:val="Тема"/>
    <w:basedOn w:val="Style15"/>
    <w:next w:val="Style15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Пункт-"/>
    <w:basedOn w:val="2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20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7D55E1C94145008CE5EB826B778F94F35161DBB9F6C9A7DDB7A8C549BA5A6Er9N8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45:00Z</dcterms:created>
  <dc:creator>Литвинова Т.Н.</dc:creator>
  <dc:description/>
  <cp:keywords/>
  <dc:language>en-US</dc:language>
  <cp:lastModifiedBy>Ковырзанова</cp:lastModifiedBy>
  <cp:lastPrinted>2017-11-17T11:17:00Z</cp:lastPrinted>
  <dcterms:modified xsi:type="dcterms:W3CDTF">2017-11-17T08:17:00Z</dcterms:modified>
  <cp:revision>5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