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b/>
          <w:bCs/>
        </w:rPr>
        <w:t>«Утверждаю»</w:t>
      </w:r>
    </w:p>
    <w:p>
      <w:pPr>
        <w:pStyle w:val="Style15"/>
        <w:ind w:left="5670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Начальник управления энергетики и тарифов Липецкой област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_________________А.В. Соков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ротокол № 20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заседания коллегии управления энергетики и тарифов по установлению платы за подключение к системе теплоснабжения филиала ПАО «Квадра» - «Липецкая генерация» тепловой сети объекта капитального строительства «Комплекс многоэтажных многоквартирных жилых зданий со встроенно-пристроенными нежилыми помещениями и подземной автостоянкой по ул. Буденного в г. Липецке», расположенного по адресу: г. Липецк, ул. Буденного, д. 4, 6, (заявитель – ООО «Доминант») в индивидуальном поряд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  <w:r>
        <w:rPr>
          <w:b/>
          <w:bCs/>
        </w:rPr>
        <w:t>от 9 июня 201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</w:tblGrid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Соковых А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- председатель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триков К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уносова Л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ломыкин Г.П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- член коллеги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ебенщиков М.А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/>
              <w:t>- член коллегии – представитель УФАС по Липецкой области;</w:t>
            </w:r>
          </w:p>
        </w:tc>
      </w:tr>
      <w:tr>
        <w:trPr>
          <w:trHeight w:val="317" w:hRule="atLeast"/>
        </w:trPr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едяев А.А.</w:t>
            </w:r>
          </w:p>
          <w:p>
            <w:pPr>
              <w:pStyle w:val="Normal"/>
              <w:jc w:val="both"/>
              <w:rPr/>
            </w:pPr>
            <w:r>
              <w:rPr/>
              <w:t>Дежкина Е.В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заместитель начальника отдела теплоэнергетик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едущий консультант</w:t>
            </w:r>
            <w:r>
              <w:rPr/>
              <w:t xml:space="preserve"> </w:t>
            </w:r>
            <w:r>
              <w:rPr>
                <w:bCs/>
              </w:rPr>
              <w:t>отдела теплоэнергетики.</w:t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tabs>
          <w:tab w:val="clear" w:pos="708"/>
          <w:tab w:val="left" w:pos="60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>
          <w:bCs/>
        </w:rPr>
      </w:pPr>
      <w:r>
        <w:rPr>
          <w:b/>
        </w:rPr>
        <w:tab/>
      </w:r>
      <w:r>
        <w:rPr/>
        <w:t>Установление платы за подключение к системе теплоснабжения филиала ПАО «Квадра» - «Липецкая генерация» тепловой сети объекта капитального строительства «Комплекс многоэтажных многоквартирных жилых зданий со встроенно-пристроенными нежилыми помещениями и подземной автостоянкой по ул. Буденного в г. Липецке», расположенного по адресу: г. Липецк, ул. Буденного, д. 4, 6, (заявитель – ООО «Доминант») в индивидуальном порядке с присоединяемой тепловой нагрузкой 3,30647 Гкал/час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Выступили</w:t>
      </w:r>
      <w:r>
        <w:rPr/>
        <w:t>: Дежкина Е.В., Соковых А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708"/>
        <w:rPr/>
      </w:pPr>
      <w:r>
        <w:rPr/>
        <w:t xml:space="preserve">   </w:t>
      </w:r>
      <w:r>
        <w:rPr/>
        <w:t>Приняли к сведению информацию Дежкиной Е.В.: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/>
      </w:pPr>
      <w:r>
        <w:rPr/>
        <w:tab/>
        <w:t>В соответствии с Федеральным законом от 27 июля 2010 года № 190-ФЗ                        «О теплоснабжении», постановлениями Правительства Российской Федерации от 22 октября 2012 года № 1075 «О ценообразовании в сфере теплоснабжения», от 16 апреля 2012 года № 307 «О порядке подключения к системам теплоснабжения и о внесении изменений в некоторые акты Правительства Российской Федерации», приказом ФСТ России от 13 июня 2013 года № 760-э «Об утверждении методических указаний по расчету регулируемых цен (тарифов) в сфере теплоснабжения» (далее – Методические указания) и распоряжением администрации Липецкой области от 27 июля 2010 года № 280-р «Об утверждении Положения об управлении энергетики и тарифов Липецкой области» филиал ПАО «Квадра» - «Липецкая генерация»</w:t>
      </w:r>
      <w:r>
        <w:rPr>
          <w:bCs/>
        </w:rPr>
        <w:t xml:space="preserve"> </w:t>
      </w:r>
      <w:r>
        <w:rPr/>
        <w:t>обратился в управление энергетики и тарифов Липецкой области с заявлением об установлении платы за подключение к системе теплоснабжения филиала ПАО «Квадра» - «Липецкая генерация» тепловой сети объекта капитального строительства «Комплекс многоэтажных многоквартирных жилых зданий со встроенно-пристроенными нежилыми помещениями и подземной автостоянкой по ул. Буденного в г. Липецке», расположенного по адресу: г. Липецк, ул. Буденного, д. 4, 6, (заявитель – ООО «Доминант») в индивидуальном порядке с присоединяемой тепловой нагрузкой 3,30647 Гкал/час. Материалы и документы для установления платы представлены письмами от 27 апреля 2017 года № 48-1217, от 31 мая 2017 года № 48-1582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/>
      </w:pPr>
      <w:r>
        <w:rPr/>
        <w:tab/>
        <w:t>Для установления платы за подключение к системе теплоснабжения                         филиала ПАО «Квадра» - «Липецкая генерация» были предоставлены материалы и расчеты  согласно проектам договора о подключении к системам теплоснабжения и условий подключения, выданным ПАО «Квадра» на основании заявления ООО «Доминант», в том числе скорректированного расчета платы за подключение к системе теплоснабжения, представленного письмом от 31 мая 2017 года № 48-1582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/>
      </w:pPr>
      <w:r>
        <w:rPr/>
        <w:tab/>
        <w:t>Экспертом была проведена проверка представленных филиалом ПАО «Квадра» - «Липецкая генерация» материалов и в соответствии с Методическими указаниями произведен расчет платы за подключение.</w:t>
      </w:r>
    </w:p>
    <w:p>
      <w:pPr>
        <w:pStyle w:val="Normal"/>
        <w:tabs>
          <w:tab w:val="clear" w:pos="708"/>
          <w:tab w:val="left" w:pos="904" w:leader="none"/>
          <w:tab w:val="left" w:pos="6020" w:leader="none"/>
        </w:tabs>
        <w:jc w:val="both"/>
        <w:rPr/>
      </w:pPr>
      <w:r>
        <w:rPr/>
        <w:tab/>
        <w:t xml:space="preserve">В расчёт платы  за подключение к системе теплоснабжения филиала ПАО «Квадра» - «Липецкая генерация» тепловой сети объекта капитального строительства «Комплекс многоэтажных многоквартирных жилых зданий со встроенно-пристроенными нежилыми помещениями и подземной автостоянкой по ул. Буденного в г. Липецке», расположенного по адресу: г. Липецк, ул. Буденного, д. 4, 6, с присоединяемой тепловой нагрузкой 3,30647 Гкал/час включены следующие экономически обоснованные расходы:  </w:t>
      </w:r>
    </w:p>
    <w:p>
      <w:pPr>
        <w:pStyle w:val="22"/>
        <w:ind w:firstLine="708"/>
        <w:rPr/>
      </w:pPr>
      <w:r>
        <w:rPr/>
        <w:t xml:space="preserve">– </w:t>
      </w:r>
      <w:r>
        <w:rPr/>
        <w:t>расходы на проведение мероприятий по подключению объектов заявителя (32,46 тыс. руб./Гкал/час) – 107,328 тыс. руб.</w:t>
      </w:r>
    </w:p>
    <w:p>
      <w:pPr>
        <w:pStyle w:val="22"/>
        <w:ind w:firstLine="708"/>
        <w:rPr/>
      </w:pPr>
      <w:r>
        <w:rPr/>
        <w:t xml:space="preserve">– </w:t>
      </w:r>
      <w:r>
        <w:rPr/>
        <w:t>расходы на создание (реконструкцию) тепловых сетей от существующих тепловых сетей или источников тепловой энергии до точки подключения объектов заявителя – 21 573,644 тыс. руб. (таблица 1).</w:t>
      </w:r>
    </w:p>
    <w:p>
      <w:pPr>
        <w:pStyle w:val="22"/>
        <w:ind w:firstLine="708"/>
        <w:rPr/>
      </w:pPr>
      <w:r>
        <w:rPr/>
      </w:r>
    </w:p>
    <w:p>
      <w:pPr>
        <w:pStyle w:val="22"/>
        <w:ind w:firstLine="708"/>
        <w:jc w:val="center"/>
        <w:rPr/>
      </w:pPr>
      <w:r>
        <w:rPr/>
        <w:t xml:space="preserve">Затраты на реконструкцию и строительство участков тепловых сетей  </w:t>
      </w:r>
    </w:p>
    <w:p>
      <w:pPr>
        <w:pStyle w:val="22"/>
        <w:ind w:firstLine="708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Таблица 1</w:t>
      </w:r>
    </w:p>
    <w:p>
      <w:pPr>
        <w:pStyle w:val="22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jc w:val="left"/>
        <w:rPr/>
      </w:pPr>
      <w:r>
        <w:rPr/>
        <w:drawing>
          <wp:inline distT="0" distB="0" distL="0" distR="0">
            <wp:extent cx="6362700" cy="2404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</w:p>
    <w:p>
      <w:pPr>
        <w:pStyle w:val="22"/>
        <w:jc w:val="left"/>
        <w:rPr>
          <w:sz w:val="22"/>
          <w:szCs w:val="22"/>
        </w:rPr>
      </w:pPr>
      <w:r>
        <w:rPr>
          <w:sz w:val="22"/>
          <w:szCs w:val="22"/>
        </w:rPr>
        <w:tab/>
      </w:r>
      <w:r>
        <w:rPr/>
        <w:t>Расценки на строительство участков теплотрасс, а также вывоз и привоз грунта приняты в соответствии с НЦС 81-02-13-2014 (Часть 13. Наружные тепловые сети. «Укрупненные нормативы цены строительства», утвержденные приказом Министерства строительства и жилищно-коммунального хозяйства Российской Федерации от 28.08.2014 г. №506/пр).</w:t>
      </w:r>
    </w:p>
    <w:p>
      <w:pPr>
        <w:pStyle w:val="22"/>
        <w:ind w:firstLine="708"/>
        <w:rPr/>
      </w:pPr>
      <w:r>
        <w:rPr/>
        <w:t>Экспертом управления энергетики и тарифов предложен на рассмотрение коллегии проект постановления о плате за подключение к системе теплоснабжения филиала ПАО «Квадра» - «Липецкая генерация» тепловой сети объекта капитального строительства «Комплекс многоэтажных многоквартирных жилых зданий со встроенно-пристроенными нежилыми помещениями и подземной автостоянкой по ул. Буденного в г. Липецке», расположенного по адресу: г. Липецк, ул. Буденного, д. 4, 6, (заявитель – ООО «Доминант») в индивидуальном порядке с присоединяемой тепловой нагрузкой 3,30647 Гкал/час в размере 21 680,972 тыс. руб. (без НДС).</w:t>
      </w:r>
    </w:p>
    <w:p>
      <w:pPr>
        <w:pStyle w:val="22"/>
        <w:ind w:firstLine="708"/>
        <w:rPr/>
      </w:pPr>
      <w:r>
        <w:rPr/>
        <w:t xml:space="preserve">Филиал ПАО «Квадра» - «Липецкая генерация» выразил письменное согласие с величиной платы за подключение к системе теплоснабжения филиала ПАО «Квадра» - «Липецкая генерация» тепловой сети объекта капитального строительства «Комплекс многоэтажных многоквартирных жилых зданий со встроенно-пристроенными нежилыми помещениями и подземной автостоянкой по ул. Буденного в г. Липецке», расположенного по адресу: г. Липецк, ул. Буденного, д. 4, 6, (заявитель – ООО «Доминант») с присоединяемой тепловой нагрузкой 3,30647 Гкал/час в размере 21 680,972 тыс. руб. (без НДС) (письмо от 06.06.2017 № 48-1643).  </w:t>
      </w:r>
    </w:p>
    <w:p>
      <w:pPr>
        <w:pStyle w:val="22"/>
        <w:ind w:firstLine="708"/>
        <w:rPr/>
      </w:pPr>
      <w:r>
        <w:rPr/>
        <w:t xml:space="preserve">ООО «Доминант» выразило письменное согласие с величиной платы за подключение к системе теплоснабжения филиала ПАО «Квадра» - «Липецкая генерация» тепловой сети объекта капитального строительства «Комплекс многоэтажных многоквартирных жилых зданий со встроенно-пристроенными нежилыми помещениями и подземной автостоянкой по ул. Буденного в г. Липецке», расположенного по адресу: г. Липецк, ул. Буденного, д. 4, 6, (заявитель – ООО «Доминант») с присоединяемой тепловой нагрузкой 3,30647 Гкал/час в размере 21 680,972 тыс. руб. (без НДС) (письмо от 08.06.2017 № 48-1679).  </w:t>
      </w:r>
    </w:p>
    <w:p>
      <w:pPr>
        <w:pStyle w:val="22"/>
        <w:ind w:firstLine="360"/>
        <w:rPr>
          <w:iCs/>
          <w:sz w:val="16"/>
          <w:szCs w:val="16"/>
        </w:rPr>
      </w:pPr>
      <w:r>
        <w:rPr>
          <w:iCs/>
        </w:rPr>
        <w:t xml:space="preserve">      </w:t>
      </w:r>
    </w:p>
    <w:p>
      <w:pPr>
        <w:pStyle w:val="22"/>
        <w:ind w:first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22"/>
        <w:ind w:firstLine="360"/>
        <w:rPr/>
      </w:pPr>
      <w:r>
        <w:rPr>
          <w:iCs/>
        </w:rPr>
        <w:tab/>
        <w:t>Соковых А.В.</w:t>
      </w:r>
      <w:r>
        <w:rPr/>
        <w:t xml:space="preserve"> вынес на голосование коллегии управления энергетики и тарифов предложение эксперта установить </w:t>
      </w:r>
      <w:r>
        <w:rPr>
          <w:bCs/>
        </w:rPr>
        <w:t xml:space="preserve">плату за подключение к системе теплоснабжения филиала ПАО «Квадра» - «Липецкая генерация» </w:t>
      </w:r>
      <w:r>
        <w:rPr/>
        <w:t>тепловой сети объекта капитального строительства «Комплекс многоэтажных многоквартирных жилых зданий со встроенно-пристроенными нежилыми помещениями и подземной автостоянкой по ул. Буденного в г. Липецке», расположенного по адресу: г. Липецк, ул. Буденного, д. 4, 6, (заявитель – ООО «Доминант», подключаемая тепловая нагрузка объекта – 3,30647 Гкал/час) в индивидуальном порядке в размере 21 680,972 тыс. руб. (без НДС)</w:t>
      </w:r>
    </w:p>
    <w:p>
      <w:pPr>
        <w:pStyle w:val="22"/>
        <w:ind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708"/>
        <w:rPr/>
      </w:pPr>
      <w:r>
        <w:rPr>
          <w:b/>
        </w:rPr>
        <w:t>Итоги  голосования:</w:t>
      </w:r>
      <w:r>
        <w:rPr/>
        <w:t xml:space="preserve">  «за»  - единогласно. </w:t>
      </w:r>
    </w:p>
    <w:p>
      <w:pPr>
        <w:pStyle w:val="2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ind w:firstLine="720"/>
        <w:rPr>
          <w:b/>
          <w:b/>
        </w:rPr>
      </w:pPr>
      <w:r>
        <w:rPr>
          <w:b/>
        </w:rPr>
        <w:t xml:space="preserve">Решение: </w:t>
      </w:r>
    </w:p>
    <w:p>
      <w:pPr>
        <w:pStyle w:val="22"/>
        <w:ind w:firstLine="720"/>
        <w:rPr>
          <w:b/>
          <w:b/>
        </w:rPr>
      </w:pPr>
      <w:r>
        <w:rPr>
          <w:b/>
        </w:rPr>
      </w:r>
    </w:p>
    <w:p>
      <w:pPr>
        <w:pStyle w:val="22"/>
        <w:ind w:firstLine="360"/>
        <w:rPr/>
      </w:pPr>
      <w:r>
        <w:rPr/>
        <w:t>Установить плату за подключение к системе теплоснабжения филиала ПАО «Квадра» - «Липецкая генерация» тепловой сети объекта капитального строительства «Комплекс многоэтажных многоквартирных жилых зданий со встроенно-пристроенными нежилыми помещениями и подземной автостоянкой по ул. Буденного в г. Липецке», расположенного по адресу: г. Липецк, ул. Буденного, д. 4, 6, (заявитель – ООО «Доминант», подключаемая тепловая нагрузка объекта – 3,30647 Гкал/час) в индивидуальном порядке в размере 21 680,972 тыс. руб. (без НДС).</w:t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22"/>
        <w:ind w:firstLine="36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Протокол вел:</w:t>
      </w:r>
    </w:p>
    <w:p>
      <w:pPr>
        <w:pStyle w:val="Normal"/>
        <w:rPr/>
      </w:pPr>
      <w:r>
        <w:rPr>
          <w:bCs/>
        </w:rPr>
        <w:t>ведущий консультант отдела теплоэнергетики</w:t>
      </w:r>
      <w:r>
        <w:rPr/>
        <w:tab/>
        <w:t xml:space="preserve">                                                          Е.В. Дежкина</w:t>
        <w:tab/>
        <w:t xml:space="preserve">                                                  </w:t>
      </w:r>
    </w:p>
    <w:sectPr>
      <w:type w:val="nextPage"/>
      <w:pgSz w:w="11906" w:h="16838"/>
      <w:pgMar w:left="1134" w:right="737" w:gutter="0" w:header="0" w:top="5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Style13">
    <w:name w:val="Преамбула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ункт1"/>
    <w:qFormat/>
    <w:pPr>
      <w:widowControl/>
      <w:bidi w:val="0"/>
      <w:spacing w:before="240" w:after="0"/>
      <w:jc w:val="right"/>
      <w:outlineLvl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Обычный отступ"/>
    <w:basedOn w:val="Normal"/>
    <w:qFormat/>
    <w:pPr>
      <w:ind w:firstLine="567"/>
      <w:jc w:val="both"/>
    </w:pPr>
    <w:rPr/>
  </w:style>
  <w:style w:type="paragraph" w:styleId="Style15">
    <w:name w:val="Тема"/>
    <w:basedOn w:val="Style14"/>
    <w:next w:val="Style14"/>
    <w:qFormat/>
    <w:pPr>
      <w:ind w:hanging="0"/>
      <w:jc w:val="left"/>
    </w:pPr>
    <w:rPr>
      <w:szCs w:val="20"/>
    </w:rPr>
  </w:style>
  <w:style w:type="paragraph" w:styleId="21">
    <w:name w:val="Пункт2"/>
    <w:qFormat/>
    <w:pPr>
      <w:widowControl/>
      <w:numPr>
        <w:ilvl w:val="0"/>
        <w:numId w:val="2"/>
      </w:numPr>
      <w:bidi w:val="0"/>
      <w:spacing w:before="120" w:after="0"/>
      <w:outlineLvl w:val="1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Normal"/>
    <w:qFormat/>
    <w:pPr>
      <w:ind w:firstLine="567"/>
      <w:jc w:val="both"/>
    </w:pPr>
    <w:rPr>
      <w:sz w:val="28"/>
      <w:szCs w:val="28"/>
    </w:rPr>
  </w:style>
  <w:style w:type="paragraph" w:styleId="Style18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9:00Z</dcterms:created>
  <dc:creator>Литвинова Т.Н.</dc:creator>
  <dc:description/>
  <cp:keywords/>
  <dc:language>en-US</dc:language>
  <cp:lastModifiedBy>Дежкина</cp:lastModifiedBy>
  <cp:lastPrinted>2017-06-09T12:20:00Z</cp:lastPrinted>
  <dcterms:modified xsi:type="dcterms:W3CDTF">2017-06-09T10:31:00Z</dcterms:modified>
  <cp:revision>16</cp:revision>
  <dc:subject>Начальник управления энергетики и тарифов Липецкой области</dc:subject>
  <dc:title>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5-08-27T21:00:00Z</vt:filetime>
  </property>
</Properties>
</file>